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2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2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395641676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24»   ноября   2020г.                   № 16  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9 месяцев 2020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Городовиковского городского муниципального образования Республики Калмыкия за 9 месяцев  2020 года по доходам в сумме 59 732 220,22  рублей, по расходам в сумме 61 944 685,44 рублей с превышением расходов над доходами (дефицит) бюджета ГГМО РК в сумме 2 212 465,22 рублей. 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10.2020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9 месяцев  2020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9 месяцев 2020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9 месяцев 2020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3. Контроль над  исполнением настоящего решения  возложить на комиссию по бюджету финансам и экономике – председатель </w:t>
      </w:r>
      <w:r>
        <w:rPr>
          <w:rFonts w:cs="Times New Roman" w:ascii="Times New Roman" w:hAnsi="Times New Roman"/>
          <w:b w:val="false"/>
          <w:color w:val="000000"/>
          <w:szCs w:val="28"/>
        </w:rPr>
        <w:t>Шутов А.С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Гаевая 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4.4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Гаевая 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374650</wp:posOffset>
                </wp:positionV>
                <wp:extent cx="6163310" cy="838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(ахлачи)                                                  Окунов А.А.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Калмыкия (ахлачи)                                                                   Окунов А.А.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66.05pt;mso-wrap-distance-left:9pt;mso-wrap-distance-right:9pt;mso-wrap-distance-top:0pt;mso-wrap-distance-bottom:0pt;margin-top:29.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(ахлачи)                                                  Окунов А.А.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Калмыкия (ахлачи)                                                                   Окунов А.А.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2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9:00Z</dcterms:created>
  <dc:creator>Бобби</dc:creator>
  <dc:description/>
  <cp:keywords/>
  <dc:language>en-US</dc:language>
  <cp:lastModifiedBy>admin</cp:lastModifiedBy>
  <cp:lastPrinted>2020-11-20T10:08:00Z</cp:lastPrinted>
  <dcterms:modified xsi:type="dcterms:W3CDTF">2020-11-25T08:14:00Z</dcterms:modified>
  <cp:revision>7</cp:revision>
  <dc:subject/>
  <dc:title>Решение собр депут - Штатное расписание</dc:title>
</cp:coreProperties>
</file>