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исполнении бюджета Городовиковского городского муниципального образования  Республики Калмыкия за 2021 год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200" w:firstLine="40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Бюджет Городовиковского ГМО РК за 2021 год исполнен по доходам в сумме 46 159,97 тыс. руб., по расходам в сумме 40 523,66 тыс. руб. Профицит бюджета составил  5 636,31 тыс. руб.</w:t>
      </w:r>
    </w:p>
    <w:p>
      <w:pPr>
        <w:pStyle w:val="Normal"/>
        <w:ind w:left="-200" w:firstLine="400"/>
        <w:jc w:val="both"/>
        <w:rPr/>
      </w:pPr>
      <w:r>
        <w:rPr>
          <w:bCs/>
          <w:sz w:val="28"/>
          <w:szCs w:val="28"/>
        </w:rPr>
        <w:t xml:space="preserve">Основные параметры бюджета Городовиковского ГМО РК </w:t>
      </w:r>
      <w:r>
        <w:rPr>
          <w:sz w:val="28"/>
          <w:szCs w:val="28"/>
        </w:rPr>
        <w:t xml:space="preserve">за 2021 год </w:t>
      </w:r>
      <w:r>
        <w:rPr>
          <w:bCs/>
          <w:sz w:val="28"/>
          <w:szCs w:val="28"/>
        </w:rPr>
        <w:t>составили:</w:t>
      </w:r>
    </w:p>
    <w:p>
      <w:pPr>
        <w:pStyle w:val="Normal"/>
        <w:ind w:left="-200" w:firstLine="40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802"/>
        <w:gridCol w:w="1786"/>
        <w:gridCol w:w="2133"/>
        <w:gridCol w:w="1639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/>
            </w:pPr>
            <w:r>
              <w:rPr>
                <w:bCs/>
                <w:sz w:val="22"/>
                <w:szCs w:val="22"/>
              </w:rPr>
              <w:t>Исполнен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исполненные назнач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исполнения назначени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– вс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 868,8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 159,9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2 291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– вс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 710,5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 523,6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186,8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фицит (-),</w:t>
            </w:r>
          </w:p>
          <w:p>
            <w:pPr>
              <w:pStyle w:val="Normal"/>
              <w:ind w:left="-200" w:firstLine="4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ицит (+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41,6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5 636,3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478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200" w:firstLine="400"/>
        <w:jc w:val="both"/>
        <w:rPr/>
      </w:pPr>
      <w:r>
        <w:rPr>
          <w:sz w:val="28"/>
          <w:szCs w:val="28"/>
        </w:rPr>
        <w:t xml:space="preserve">Анализ основных показателей свидетельствует, что  доходная часть бюджета исполнена на 105% к годовым бюджетным назначениям,  из них налоговые и неналоговые доходы исполнены на 108,6 %, безвозмездные поступления от  других бюджетов  бюджетной системы  РФ – на  99,9 %. </w:t>
      </w:r>
    </w:p>
    <w:p>
      <w:pPr>
        <w:pStyle w:val="TextBodyIndent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доходов  доля безвозмездных поступлений составила 37%, доля  налоговых  и неналоговых  доходов – 63% .</w:t>
      </w:r>
    </w:p>
    <w:p>
      <w:pPr>
        <w:pStyle w:val="TextBodyIndent"/>
        <w:ind w:left="0" w:firstLine="6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собственных доходов города за отчетный период доля налоговых поступлений составила 90,1% (26 199,3 тыс. руб.), доля неналоговых поступлений – 9,9% (2 877,2 тыс. руб.). </w:t>
      </w:r>
    </w:p>
    <w:p>
      <w:pPr>
        <w:pStyle w:val="Normal"/>
        <w:ind w:left="-200" w:firstLine="400"/>
        <w:jc w:val="both"/>
        <w:rPr/>
      </w:pPr>
      <w:r>
        <w:rPr>
          <w:sz w:val="28"/>
          <w:szCs w:val="28"/>
        </w:rPr>
        <w:tab/>
        <w:t>В отчетном периоде поступления собственных доходов бюджета ГГМО к плановым назначениям в разрезе доходных источников состав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за отчетный период поступил в сумме  7 843,87  тыс. рублей или 114 % от годовых назначений 6 880,6 тыс. руб.). По сравнению с аналогичным периодом прошлого года объем поступлений увеличился на 1 667,87 тыс. руб. или на 27 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за 2021 год составил 5 917,0 тыс. рублей или 100,5% от годовых назначений (5 885,0 тыс. руб.). Против соответствующего периода прошлого года ЕСХН увеличился на 1 773,2 тыс. руб.или на 42,8%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</w:t>
      </w:r>
      <w:r>
        <w:rPr>
          <w:sz w:val="28"/>
          <w:szCs w:val="28"/>
        </w:rPr>
        <w:t xml:space="preserve"> за отчетный период поступил в сумме 9 061,8 тыс. руб. при годовых назначениях 9 039,3 тыс. руб. или 100,2 %. По сравнению с соответствующим периодом прошлого года доходы уменьшились  на 1 491,7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от использования имущества, находящегося в муниципальной собственности</w:t>
      </w:r>
      <w:r>
        <w:rPr>
          <w:sz w:val="28"/>
          <w:szCs w:val="28"/>
        </w:rPr>
        <w:t xml:space="preserve"> за отчетный период составили 1 354,76 тыс. руб. или 117,5% от годовых назначений (1 152,9 тыс. руб.). По сравнению с 2020 годом доходы увеличились на 212,36 тыс. руб. или на 18,5%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-200" w:firstLine="400"/>
        <w:jc w:val="both"/>
        <w:rPr/>
      </w:pPr>
      <w:r>
        <w:rPr>
          <w:sz w:val="28"/>
          <w:szCs w:val="28"/>
        </w:rPr>
        <w:t>поступили в сумме 1 338,1 тыс. руб. или 266% от годовых назначений (502,0 тыс. руб.)  За 12 месяцев  2021 года администрацией ГГМО РК проданы 9 земельных участков собственникам строений, находящиеся в не разграниченной собственности, на открытых аукционных торгах проданы 5 земельных участков находящиеся в не разграниченной  собственности, предоставлены в аренду 6 земельных участков находящиеся в не разграниченной и муниципальной собственности.</w:t>
      </w:r>
    </w:p>
    <w:p>
      <w:pPr>
        <w:pStyle w:val="TextBodyIndent"/>
        <w:ind w:left="-20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firstLine="40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Безвозмездные поступления от других бюджетов бюджетной системы РФ</w:t>
      </w:r>
    </w:p>
    <w:p>
      <w:pPr>
        <w:pStyle w:val="2"/>
        <w:spacing w:lineRule="auto" w:line="240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из бюджетов других уровней поступили безвозмездные поступления в сумме 17 083,5 тыс.руб.из них в виде дотации на выравнивание бюджетной обеспеченности в сумме 3 419,6 тыс. руб., что составляет 100 % к годовым назначениям. Прочие субсидии бюджетам городских поселений на 01.01.2022г. поступили в сумме 8 374,4 тыс.руб., что составляет 100 % к годовым назначениям. Иные межбюджетные трансферты в сумме 5 020,8 тыс.руб., что составляет 100 % к годовым назначениям.  Прочие безвозмездные поступления за отчетный период составили 258,7 тыс. руб., что составило 100 % годовых назначений. По сравнению с аналогичным период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шлого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снизились на 52 629,8 тыс. руб.</w:t>
      </w:r>
    </w:p>
    <w:p>
      <w:pPr>
        <w:pStyle w:val="Normal"/>
        <w:tabs>
          <w:tab w:val="clear" w:pos="708"/>
          <w:tab w:val="left" w:pos="709" w:leader="none"/>
        </w:tabs>
        <w:ind w:left="-200" w:firstLine="40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лженность от использования муниципального имущества,</w:t>
      </w:r>
    </w:p>
    <w:p>
      <w:pPr>
        <w:pStyle w:val="Normal"/>
        <w:tabs>
          <w:tab w:val="clear" w:pos="708"/>
          <w:tab w:val="left" w:pos="0" w:leader="none"/>
        </w:tabs>
        <w:ind w:left="-200"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ходящегося 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ind w:left="-200"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200" w:firstLine="40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Текущая задолженность</w:t>
      </w:r>
      <w:r>
        <w:rPr/>
        <w:t xml:space="preserve"> </w:t>
      </w:r>
      <w:r>
        <w:rPr>
          <w:sz w:val="28"/>
          <w:szCs w:val="28"/>
        </w:rPr>
        <w:t>от использования муниципального имущества, находящегося в муниципальной собственности по состоянию на 01.01.22г. составляет   31,14 тыс. руб.</w:t>
      </w:r>
    </w:p>
    <w:p>
      <w:pPr>
        <w:pStyle w:val="TextBodyIndent"/>
        <w:ind w:left="-200" w:firstLine="400"/>
        <w:jc w:val="right"/>
        <w:rPr/>
      </w:pPr>
      <w:r>
        <w:rPr/>
        <w:t>тыс. руб.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1500"/>
        <w:gridCol w:w="1500"/>
        <w:gridCol w:w="1400"/>
      </w:tblGrid>
      <w:tr>
        <w:trPr>
          <w:trHeight w:val="319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400"/>
              <w:rPr/>
            </w:pPr>
            <w:r>
              <w:rPr>
                <w:sz w:val="24"/>
                <w:szCs w:val="24"/>
              </w:rPr>
              <w:t>На 01.01.2021г.</w:t>
            </w:r>
          </w:p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400"/>
              <w:rPr/>
            </w:pPr>
            <w:r>
              <w:rPr>
                <w:sz w:val="24"/>
                <w:szCs w:val="24"/>
              </w:rPr>
              <w:t>На 01.01.2022г.</w:t>
            </w:r>
          </w:p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. (+,-) </w:t>
            </w:r>
          </w:p>
        </w:tc>
      </w:tr>
      <w:tr>
        <w:trPr>
          <w:trHeight w:val="66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2"/>
                <w:szCs w:val="22"/>
              </w:rPr>
              <w:t>01.01.21г.</w:t>
            </w:r>
          </w:p>
        </w:tc>
      </w:tr>
      <w:tr>
        <w:trPr>
          <w:trHeight w:val="306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от использования муниципального имуще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37,96</w:t>
            </w:r>
          </w:p>
        </w:tc>
      </w:tr>
      <w:tr>
        <w:trPr>
          <w:trHeight w:val="18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ель населенных пунк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72,36</w:t>
            </w:r>
          </w:p>
        </w:tc>
      </w:tr>
      <w:tr>
        <w:trPr>
          <w:trHeight w:val="226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муниципального имуще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7,7</w:t>
            </w:r>
          </w:p>
        </w:tc>
      </w:tr>
      <w:tr>
        <w:trPr>
          <w:trHeight w:val="18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муниципальных зем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01,0</w:t>
            </w:r>
          </w:p>
        </w:tc>
      </w:tr>
      <w:tr>
        <w:trPr>
          <w:trHeight w:val="18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ель сельхозназнач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0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firstLine="400"/>
        <w:jc w:val="both"/>
        <w:rPr/>
      </w:pPr>
      <w:r>
        <w:rPr>
          <w:sz w:val="28"/>
          <w:szCs w:val="28"/>
        </w:rPr>
        <w:tab/>
        <w:t>Всего в 2021 году Администрацией Городовиковского ГМО РК начислено арендных платежей по 70 договорам на сумму 852,6 тыс. руб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2021 году Администрацией ГГМО РК проведены мероприятия по реализации 14 земельных участков общей площадью 28 305,49 кв.м., собственникам строений, на общую сумму 213,21 тыс. рублей.</w:t>
      </w:r>
    </w:p>
    <w:p>
      <w:pPr>
        <w:pStyle w:val="TextBodyIndent"/>
        <w:ind w:left="0" w:firstLine="643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Расходная часть бюджета ГГМО за 2021 год исполнена в сумме 40 523,66 тыс. руб. или  90,6 % от годовых назначений в сумме 44 710,5 тыс. руб. По сравнению с аналогичным периодом прошлого года расходы уменьшились на 56 624,5 тыс. руб. Уменьшение расходов связано с окончанием реализации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ционального проекта </w:t>
      </w:r>
      <w:r>
        <w:rPr>
          <w:bCs/>
          <w:sz w:val="28"/>
          <w:szCs w:val="28"/>
        </w:rPr>
        <w:t>«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(благоустройство площади им. В. И. Ленина)» в 2020 году.</w:t>
      </w:r>
    </w:p>
    <w:p>
      <w:pPr>
        <w:pStyle w:val="TextBody"/>
        <w:ind w:left="-200" w:firstLine="40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-200" w:firstLine="40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-200" w:firstLine="4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щегосударственные расходы</w:t>
      </w:r>
    </w:p>
    <w:p>
      <w:pPr>
        <w:pStyle w:val="TextBody"/>
        <w:numPr>
          <w:ilvl w:val="0"/>
          <w:numId w:val="0"/>
        </w:numPr>
        <w:ind w:left="-200" w:firstLine="4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-200" w:firstLine="400"/>
        <w:jc w:val="both"/>
        <w:rPr/>
      </w:pPr>
      <w:r>
        <w:rPr>
          <w:sz w:val="28"/>
          <w:szCs w:val="28"/>
        </w:rPr>
        <w:t xml:space="preserve">Сумма расходов по разделу «Общегосударственные расходы» за 2021 год составила 5 953,6 тыс. руб., или 14,7 % от общей суммы расходов бюджета. 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содержание органов местного самоуправления в общей сумме налоговых и неналоговых доходов, дотации на выравнивание бюджетной обеспеченности  составляет 11,6 %.  Расходы составили 4 706,2 тыс. руб. По сравнению с аналогичным периодом 2020 года расходы увеличились на 114,1 тыс. руб. или на 2,5%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i/>
        </w:rPr>
        <w:t xml:space="preserve"> </w:t>
      </w:r>
      <w:r>
        <w:rPr>
          <w:sz w:val="28"/>
          <w:szCs w:val="28"/>
        </w:rPr>
        <w:t xml:space="preserve">Штатная численность работников органов местного самоуправления бюджета ГГМО на 01.01.2022г. составила 9 единиц, в том числе орган законодательной власти – 1единица, глава (ахлачи) - 1 единица, муниципальных служащих –5 единиц и 2 единицы обслуживающего персонала. </w:t>
      </w:r>
    </w:p>
    <w:p>
      <w:pPr>
        <w:pStyle w:val="TextBodyIndent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люченным соглашением с Контрольно - счетной палатой ГРМО РК на передачу части полномочий поселения по контролю за исполнением местного бюджета за отчетный период было перечислено 158,0 тыс. руб. По соглашению с Администрацией ГРМО РК в лице Финансового управления ГРМО РК на передачу части полномочий по формированию, исполнению и контролю за исполнением бюджета ГГМО РК перечислено 1014,7 тыс. руб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За 2021 год расходы по резервному фонду составили 30,0 тыс. рублей.</w:t>
      </w:r>
    </w:p>
    <w:p>
      <w:pPr>
        <w:pStyle w:val="TextBodyIndent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  <w:u w:val="single"/>
        </w:rPr>
        <w:t>По разделу  «Национальная экономик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бюджете Городовиковского ГМО РК за 2021 год при плановых назначениях 8 880,6 тыс. руб., исполнено 7 660,0 тыс. руб.  (86,3 %),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«Дорожное хозяйство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е Городовиковского ГМО РК за 2021 год при плановых назначениях 8 248,2 тыс. руб., исполнено 7 643,1 тыс. руб.  (92,7 %)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На с</w:t>
      </w:r>
      <w:r>
        <w:rPr>
          <w:color w:val="000000"/>
          <w:sz w:val="28"/>
          <w:szCs w:val="28"/>
          <w:u w:val="single"/>
        </w:rPr>
        <w:t xml:space="preserve">одержание автомобильных дорог общего пользования в Городовиковском ГМО Р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по ремонту автомобильных дорог составили 2 258,3 тыс.руб., при плановых назначениях 2 809,4 тыс. руб. (80,4 %)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существлен ямочный ремонт и разметка улично-дорожной сети г. Городовиковск на сумму 1 645,3 тыс. руб. Муниципальный контракт  № 0105300000921000009 от 24.05.2021г. Индивидуальный предприниматель Пальчик Сергей Николаевич. Разработан проект по организации дорожного движения и технические паспорта автомобильных дорог г. Городовиковск в сумме 397,3 тыс.руб. Проведен перерасчет сметной документации на выполнение работ по текущему ремонту автомобильной  дороги по ул. Комарова в сумме 10,0 тыс. руб., на сумму 205,6 тыс. руб. приобрели песчанно - соляную смесь у АО "ДЭП № 169" г. Ипат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гашена кредиторская задолженность 2020 года в сумме 3 152,2 тыс. руб., при плановом значении 3 152,2 тыс. руб., возникшая из средств бюджетных ассигнований Республики Калмыкия, переданных в бюджет ГГМО РК из районного бюджета на реализацию мероприятия по капитальному ремонту ул. Зелё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условиях софинансирования   из средств бюджета Городовиковского РМО РК был предоставлен иной межбюджетный трансферт в сумме 1 784,6 тыс. рублей на ремонт автомобильной дороги по ул. Комарова. Исполнен иной межбюджетный трансферт в сумме 1 784,6 тыс. рублей. Софинансирование из бюджета города было запланировано в сумме 502, тыс. руб., исполнено 448,0 тыс. руб. (89,2 %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 xml:space="preserve">                           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о разделу  «Другие вопросы в области национальной экономики»</w:t>
      </w:r>
      <w:r>
        <w:rPr>
          <w:sz w:val="28"/>
          <w:szCs w:val="28"/>
        </w:rPr>
        <w:t xml:space="preserve"> в бюджете Городовиковского ГМО РК за 2021 год при плановых назначениях  632,4 тыс. руб., исполнено 17,0 тыс. руб.  (2,7 %).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о межевание земельных участков для постановки на ГКУ при  годовых назначениях – 12,0 тыс. руб.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 составили 100%, заключен договор на межевание земельного участка с индивидуальным предпринимателем Веселкиным Н.М. на сумму 12,0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ы услуги  по оценке стоимости объектов, заключен договор на сумму 5,0 тыс. руб. с  индивидуальным предпринимателем Манжиковым Владимиром Игоревичем г. Э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 разделу «Жилищно-коммунальное хозяйство»</w:t>
      </w:r>
      <w:r>
        <w:rPr>
          <w:sz w:val="28"/>
          <w:szCs w:val="28"/>
        </w:rPr>
        <w:t xml:space="preserve"> в бюджете Городовиковского ГМО РК за 2021 год плановые назначения составили 23 205,2 тыс. руб., исполнено 21 685,9 тыс. руб.  (93,5 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раздел 0501 «Жилищное хозяйство»</w:t>
      </w:r>
      <w:r>
        <w:rPr>
          <w:sz w:val="28"/>
          <w:szCs w:val="28"/>
        </w:rPr>
        <w:t xml:space="preserve"> назначено – 839,7 тыс. руб., исполнено 838,6 тыс. руб.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усмотрены расходы по оплате взносов на капитальный ремонт муниципальных квартир в Городовиковском ГМО РК в сумме 60,8 тыс. руб., исполнено 59,7 тыс. руб. (98,4 %) . Заключен договор с Региональным оператором г. Элис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апланированные расходы в сумме 778,9 тыс. руб.  по безвозмездному перечислению на обеспечение мероприятия по капитальному ремонту многоквартирных жилых домов, исполнены на  100%. Был заключен договор с Региональным оператором г. Эли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одраздел 0502 «Коммунальное хозя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ено 122,0 тыс. руб., исполнено 117,2 тыс.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расходы на техническое, аварийное обслуживание и ремонт объектов газового хозяйства (газопровода)</w:t>
        <w:tab/>
        <w:t>в сумме 28,6 тыс. руб. по договору с АО "Газпром газораспределение Элиста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расходы на изготовление технического плана в отношении объекта сооружений ГТС расположенного по адресу г. Городовиковск РК река "Башанта"</w:t>
        <w:tab/>
        <w:t xml:space="preserve"> в сумме 19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 на изготовление технического плана в отношении объекта газопровод расположенный по адресу г. Городовиковск РК в сумме 69,0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Подраздел 0503 «Благоустройство»</w:t>
      </w:r>
      <w:r>
        <w:rPr>
          <w:sz w:val="28"/>
          <w:szCs w:val="28"/>
        </w:rPr>
        <w:t xml:space="preserve"> назначено 22 243,6 тыс. руб., исполнено 20 730,0 тыс. руб. ( 93,2%), по следующим мероприят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Благоустройство территории ГГМО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ция сбора и вывоза мусора на территории города, уборка несанкционированных свалок запланировано 551,7 тыс. руб. исполнено 435,4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оз мусора предприятием ООО "Специализированное автомобильное хозяйство" - 60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ГСМ (дизельное топливо) – 248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контейнеров для сбора мусора – 127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роприятия по благоустройству городского парка - на 2021 год было запланировано 70,0 тыс. руб. , исполнено в сумме 62,9 тыс. руб. (89,9%)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риобретение саженцев - 9,7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приобретение извести - 49,6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риобретение средства от сорняков - 3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 отлову бездомных животных при плановых назначениях 30,0 тыс. руб.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еспечение деятельности Группы хозяйственного обслуживания и благоустройства г. Городовиковск при плановых назначениях 8 093,6 тыс. руб. исполнение составило 7 311,4 тыс. руб., что составило  90,3 %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нд оплаты труда с отчислениями Группы хозяйственного обслуживания и благоустройства  - плановое назначение составило 6 614,8 тыс. руб., исполнение составило 6 586,3 тыс. руб. (99,6 %), расходы по содержанию имущества - 6,2 тыс. руб., прочие работы и услуги - 3,9 тыс. руб., техосмотр автотранспорта (ОСАГО, диагностика и т.д.) – 10,5 тыс. руб., запчасти, хозтовары, баннеры и прочие материалы  - 336,0 тыс. руб., налог на имущество, транспортный налог - 32,0 тыс. руб.,  приобретение основных средств (счетчики, тачка для вывоза мусора и т.д.) - 6,4 тыс. руб., приобретение бензина и прочих ГСМ - 330,1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монт памятников и мемориалов в 2021 году запланировано 40,0 тыс. руб., исполнение составило 40,0 тыс. руб. - оплачены работы за проведение строительно-технической экспертизы оборудования фонтана на площади им. В.И.Ленина согласно договора 3/2021 от 09.03.2021г. ООО Юридическая компания "Эксперт-поддержк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захоронение безродных тел в бюджете ГГМО РК было предусмотрено 10,0 тыс. руб. Расходы по данному мероприятию не производились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асходы по содержанию мест захоронения было предусмотрено 52,6 тыс. руб., исполнение составило 26,4 тыс. рублей (50,2 %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Уличное освещение территории ГГМО </w:t>
      </w:r>
      <w:r>
        <w:rPr>
          <w:sz w:val="28"/>
          <w:szCs w:val="28"/>
        </w:rPr>
        <w:t xml:space="preserve">на оплату электроэнергии </w:t>
      </w:r>
      <w:r>
        <w:rPr>
          <w:bCs/>
          <w:sz w:val="28"/>
          <w:szCs w:val="28"/>
        </w:rPr>
        <w:t>предусмотрено</w:t>
      </w:r>
      <w:r>
        <w:rPr>
          <w:sz w:val="28"/>
          <w:szCs w:val="28"/>
        </w:rPr>
        <w:t xml:space="preserve"> 1098,6 </w:t>
      </w:r>
      <w:r>
        <w:rPr>
          <w:bCs/>
          <w:sz w:val="28"/>
          <w:szCs w:val="28"/>
        </w:rPr>
        <w:t xml:space="preserve">тыс. руб., исполнение составило </w:t>
      </w:r>
      <w:r>
        <w:rPr>
          <w:sz w:val="28"/>
          <w:szCs w:val="28"/>
        </w:rPr>
        <w:t>815,3 тыс. руб. (74,2%)</w:t>
      </w:r>
      <w:r>
        <w:rPr>
          <w:bCs/>
          <w:sz w:val="28"/>
          <w:szCs w:val="28"/>
        </w:rPr>
        <w:t xml:space="preserve">, также были произведены следующие расходы: приобретение </w:t>
      </w:r>
      <w:r>
        <w:rPr>
          <w:sz w:val="28"/>
          <w:szCs w:val="28"/>
        </w:rPr>
        <w:t>электротоваров для уличного освещения (лампы светодиодные, автомат 25А, прожектор светодиодный, изолента, светильники светодиодные</w:t>
      </w:r>
      <w:r>
        <w:rPr>
          <w:bCs/>
          <w:sz w:val="28"/>
          <w:szCs w:val="28"/>
        </w:rPr>
        <w:t>) предусмотрено</w:t>
      </w:r>
      <w:r>
        <w:rPr>
          <w:sz w:val="28"/>
          <w:szCs w:val="28"/>
        </w:rPr>
        <w:t xml:space="preserve"> 149,7 т</w:t>
      </w:r>
      <w:r>
        <w:rPr>
          <w:bCs/>
          <w:sz w:val="28"/>
          <w:szCs w:val="28"/>
        </w:rPr>
        <w:t xml:space="preserve">ыс. руб., исполнено </w:t>
      </w:r>
      <w:r>
        <w:rPr>
          <w:sz w:val="28"/>
          <w:szCs w:val="28"/>
        </w:rPr>
        <w:t xml:space="preserve">149,7 тыс. руб.(100%), поставщик ООО"ВЕГА СТ". </w:t>
      </w:r>
    </w:p>
    <w:p>
      <w:pPr>
        <w:pStyle w:val="Normal"/>
        <w:ind w:left="708" w:hanging="0"/>
        <w:jc w:val="both"/>
        <w:rPr>
          <w:b/>
          <w:b/>
          <w:bCs/>
          <w:color w:val="FF0000"/>
          <w:sz w:val="28"/>
          <w:szCs w:val="28"/>
          <w:highlight w:val="yellow"/>
        </w:rPr>
      </w:pPr>
      <w:r>
        <w:rPr>
          <w:b/>
          <w:bCs/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На мероприятия по озеленению территории ГГМО в бюджете было предусмотрено 155,0 тыс. руб., исполнение составило 129,6 тыс. руб. (83,6%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коса травы приобретены бензокосы и мотокосы на сумму 48,1 тыс. руб., приобретена косильная головка на сумму 2,8 тыс. руб., провод СИП-2А, фасадное крепление КФК, анкер-кольцо  на сумму 7,1 тыс. руб., спецодежда (костюмы, маски, халаты и т.д.) для группы хозяйственного обслуживания на сумму 71,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м</w:t>
      </w:r>
      <w:r>
        <w:rPr>
          <w:bCs/>
          <w:sz w:val="28"/>
          <w:szCs w:val="28"/>
        </w:rPr>
        <w:t>ероприятия по благоустройству дворовых территорий было</w:t>
      </w:r>
      <w:r>
        <w:rPr>
          <w:sz w:val="28"/>
          <w:szCs w:val="28"/>
          <w:lang w:bidi="ru-RU"/>
        </w:rPr>
        <w:t xml:space="preserve"> запланировано 1 362,8 тыс. руб., исполнение составило - 1 239,6 (90,9%).</w:t>
      </w:r>
      <w:r>
        <w:rPr>
          <w:color w:val="000000"/>
          <w:sz w:val="24"/>
          <w:szCs w:val="24"/>
          <w:lang w:bidi="ru-RU"/>
        </w:rPr>
        <w:t xml:space="preserve"> В </w:t>
      </w:r>
      <w:r>
        <w:rPr>
          <w:color w:val="000000"/>
          <w:sz w:val="28"/>
          <w:szCs w:val="28"/>
          <w:lang w:bidi="ru-RU"/>
        </w:rPr>
        <w:t>рамках данного мероприятия было</w:t>
      </w:r>
      <w:r>
        <w:rPr>
          <w:color w:val="000000"/>
          <w:sz w:val="24"/>
          <w:szCs w:val="24"/>
          <w:lang w:bidi="ru-RU"/>
        </w:rPr>
        <w:t xml:space="preserve"> </w:t>
      </w:r>
      <w:r>
        <w:rPr>
          <w:sz w:val="28"/>
          <w:szCs w:val="28"/>
          <w:lang w:bidi="ru-RU"/>
        </w:rPr>
        <w:t>произведено благоустройство дворовой территории в г. Городовиковск ул.Советская д.4. Работы выполнены ООО"КрайСтрой" на сумму 1199,9 тыс.руб., произведена оплата в сумме 25,7 тыс. руб. по договору ООО"Стройконтроль" за строительный контроль при выполнении работ по благоустройству дворовой территории,  а также была произведена оплата в сумме 14,0 тыс. руб. по договору ООО "Геодезия Юг" за выполнение работ по составлению межевого плана на данном земельном участке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На мероприятия по благоустройству общественных территорий и </w:t>
      </w:r>
      <w:r>
        <w:rPr>
          <w:sz w:val="28"/>
          <w:szCs w:val="28"/>
          <w:lang w:bidi="ru-RU"/>
        </w:rPr>
        <w:t>мест массового отдыха  запланировано 1 293,5 тыс. руб., исполнено - 1173,8 (90,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данному направлению были произведены следующие расх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проведение работ по текущему ремонту проезда на восточной части пл.им. В.И.Ленина г. Городовиковск в сумме 488,8 тыс. руб. (ООО"РемиксЮг"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изведено техническое обследование здания спортивного зала ГОУ РСДЮШОР "Урожай" г.Городовиковск пер.Студенческий д.23 на сумму 65,1тыс.руб. (ИП Коляда А.Ю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проведены работы по демонтажу здания по адресу г. Городовиковск пер. Студенческий д.23 на сумму - 100,0 тыс.руб. (ИП Антопкин И.В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строительный контроль при выполнении работ по текущему ремонту покрытия проезда на восточной части пл.им В.И.Ленина на сумму 8,7 тыс.руб.  (ООО "Стройконтроль") </w:t>
      </w:r>
    </w:p>
    <w:p>
      <w:pPr>
        <w:pStyle w:val="Normal"/>
        <w:jc w:val="both"/>
        <w:rPr/>
      </w:pPr>
      <w:r>
        <w:rPr>
          <w:sz w:val="28"/>
          <w:szCs w:val="28"/>
        </w:rPr>
        <w:t>- за проверку стоимости проектно-сметной документации объекта "Благоустройство площадки для проведения культурно-массовых мероприятий пл.им М.М. Гахаева г. Городовиковск" в сумме  42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ГУ "Государственная экспертиза Республики Калмыкия"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за изготовление ПСД и тех. задания по объекту "Благоустройство площадки для проведения культурно-массовых мероприятий пл.им М.М. Гахаева г. Городовиковск" в сумме - 185,0тыс.руб.(ИП Коляда А.Ю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за проведение технической экспертизы фонтанного оборудования на пл. им. В.И.Ленина на сумму - 4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разработку сметной документации на работы по текущему ремонту покрытия проезда на восточной части пл.им. В.И.Ленина  на сумму - 1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за разработку дизайн проекта по благоустройству объекта "Благоустройство площадки для проведения культурно-массовых мероприятий пл.им М.М. Гахаева г. Городовиковск" в сумме - 100,00 тыс. руб. (ООО «Студия ландшафтного дизайна "Мелодия природы"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за выполнение инженерно - геодезических работ (топографическая съемка) на объекте "Благоустройство площадки для проведения культурно-массовых мероприятий пл. им М.М. Гахаева г. Городовиковск" в сумме – 25,0 тыс. руб. (ООО"ГеодезияЮг"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 за строительный контроль при выполнении работ по благоустройству и озеленению общественной территории  - Городской парк (детские площадки) в г. Городовиковск РК в сумме - 100,0 тыс. руб. (ООО "Стройконтроль"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за водоснабжение "Лужайка лотосов" МУП "Благоустройство" на сумму-9,1 тыс. руб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одраздел 0801 «Культура»</w:t>
      </w:r>
      <w:r>
        <w:rPr>
          <w:sz w:val="28"/>
          <w:szCs w:val="28"/>
        </w:rPr>
        <w:t xml:space="preserve"> в бюджете Городовиковского ГМО РК на 2021 год при плановых назначениях 5 812,7 тыс. руб., исполнено 5 174,8 тыс. руб.  (89 %)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- на деятельность городских библиотек и организацию библиотечного обслуживания населения осуществлены расходы в сумме 1 604,6 тыс. руб., при плановых назначениях в сумме 1 915,0 тыс. руб., что составило 83,8 %. Денежные средства направлены на оплату труда работников 2-х городских библиотек, оплату коммунальных услуг, прочие работы и услуги по содержанию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07" w:before="0" w:after="398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здание условий для организации досуга Дома культуры осуществлены в сумме 603,1  тыс. руб.  при плановых назначениях в сумме 828,5 тыс. рублей, что составило 72,8 %. Расходы на обеспечение деятельности музея составили 5,2 тыс. руб., при плановых назначениях в сумме 9,0 тыс. руб., что составило 57,2 %. Сумма расходов по передаваемым полномочиям на создание досуга и обеспечение жителей города услугами культуры составила 2 961,9 тыс. руб., при плановом назначении в сумме 3 060,2 тыс. руб., что составило 96,8 %. Денежные средства были направлены на оплату труда работников культуры, текущий ремонт здания городского Дома культуры, оплату коммунальных услуг. </w:t>
      </w:r>
    </w:p>
    <w:p>
      <w:pPr>
        <w:pStyle w:val="Normal"/>
        <w:widowControl w:val="false"/>
        <w:spacing w:lineRule="exact" w:line="307" w:before="0" w:after="398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1 году также были произведены расходы за счет средств резервного фонда для оказания материальной помощи физическим лицам, оказавшимся в трудной жизненной ситуации. Для реализации данного направления утверждён резервный фонд в сумме 30,0 тыс. руб. Расходы носят заявительный характер, в отчетном году исполнены на 100%. Была оказана помощь Хариновой Н.А для подготовки к чемпионату по грепплингу в сумме 20 тыс. руб. и 10,0 тыс. руб. выделены семье Чернаковой Н.В. в связи с уничтожением имущества в результате пожара в жилом доме.</w:t>
      </w:r>
    </w:p>
    <w:p>
      <w:pPr>
        <w:pStyle w:val="Normal"/>
        <w:widowControl w:val="false"/>
        <w:spacing w:lineRule="exact" w:line="307" w:before="0" w:after="398"/>
        <w:ind w:lef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внутреннего долга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году бюджетные кредиты Городовиковским ГМО РК не предоставлялись. </w:t>
      </w:r>
      <w:r>
        <w:rPr>
          <w:b/>
          <w:sz w:val="28"/>
          <w:szCs w:val="28"/>
        </w:rPr>
        <w:tab/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2г. в реестре предоставленных бюджетных кредитов из бюджета Городовиковского ГМО РК бюджетный кредитов не имеется. </w:t>
      </w:r>
    </w:p>
    <w:p>
      <w:pPr>
        <w:pStyle w:val="Normal"/>
        <w:numPr>
          <w:ilvl w:val="0"/>
          <w:numId w:val="0"/>
        </w:numPr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муниципальных гарантий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 муниципальные гарантии Городовиковским ГМО РК не предоставлялись. </w:t>
      </w:r>
    </w:p>
    <w:p>
      <w:pPr>
        <w:pStyle w:val="Normal"/>
        <w:tabs>
          <w:tab w:val="clear" w:pos="708"/>
          <w:tab w:val="left" w:pos="720" w:leader="none"/>
        </w:tabs>
        <w:ind w:left="-200"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финансовой деятельности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12 месяцев 2022 года бюджет Городовиковского ГМО РК исполнен с профицитом  в сумме </w:t>
      </w:r>
      <w:r>
        <w:rPr>
          <w:bCs/>
          <w:sz w:val="28"/>
          <w:szCs w:val="28"/>
        </w:rPr>
        <w:t xml:space="preserve">5 636,3 </w:t>
      </w:r>
      <w:r>
        <w:rPr>
          <w:sz w:val="28"/>
          <w:szCs w:val="28"/>
        </w:rPr>
        <w:t>тыс. руб.</w:t>
      </w:r>
    </w:p>
    <w:p>
      <w:pPr>
        <w:pStyle w:val="Normal"/>
        <w:ind w:left="-200" w:first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роченная кредиторская задолженность</w:t>
      </w:r>
    </w:p>
    <w:p>
      <w:pPr>
        <w:pStyle w:val="Normal"/>
        <w:tabs>
          <w:tab w:val="clear" w:pos="708"/>
          <w:tab w:val="left" w:pos="200" w:leader="none"/>
        </w:tabs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2 года просроченная кредиторская задолженность бюджета ГГМО отсутствовала.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ab/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79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01">
    <w:name w:val="style10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  <w:lang w:val="en-US"/>
    </w:rPr>
  </w:style>
  <w:style w:type="paragraph" w:styleId="111">
    <w:name w:val="Знак11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0" w:after="150"/>
      <w:textAlignment w:val="auto"/>
    </w:pPr>
    <w:rPr>
      <w:sz w:val="24"/>
      <w:szCs w:val="24"/>
    </w:rPr>
  </w:style>
  <w:style w:type="paragraph" w:styleId="22">
    <w:name w:val="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eastAsia="SimSun;宋体" w:cs="Arial"/>
      <w:sz w:val="24"/>
      <w:szCs w:val="24"/>
      <w:lang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4">
    <w:name w:val="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 Знак Знак Знак Знак Знак Знак Знак Знак2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32">
    <w:name w:val="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 Знак Знак Знак Знак Знак Знак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overflowPunct w:val="true"/>
      <w:autoSpaceDE w:val="true"/>
      <w:spacing w:before="37" w:after="37"/>
      <w:ind w:firstLine="374"/>
      <w:jc w:val="both"/>
      <w:textAlignment w:val="auto"/>
    </w:pPr>
    <w:rPr>
      <w:color w:val="000000"/>
      <w:sz w:val="28"/>
      <w:szCs w:val="28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50:00Z</dcterms:created>
  <dc:creator>Экономист</dc:creator>
  <dc:description/>
  <cp:keywords/>
  <dc:language>en-US</dc:language>
  <cp:lastModifiedBy>RePack by SPecialiST</cp:lastModifiedBy>
  <cp:lastPrinted>2022-04-12T11:02:00Z</cp:lastPrinted>
  <dcterms:modified xsi:type="dcterms:W3CDTF">2022-04-12T08:02:00Z</dcterms:modified>
  <cp:revision>20</cp:revision>
  <dc:subject/>
  <dc:title>СПРАВКА</dc:title>
</cp:coreProperties>
</file>