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rPr>
          <w:b/>
          <w:b/>
        </w:rPr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772650183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я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rPr/>
      </w:pPr>
      <w:r>
        <w:rPr>
          <w:sz w:val="26"/>
          <w:szCs w:val="26"/>
        </w:rPr>
        <w:t xml:space="preserve">от «24»   мая  2022г.                                   № 15                               г. Городовиковск   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2021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. 8.2. Решения Собрания депутатов Городовиковского городского муниципального образования Республики Калмыкия № 2 от 20.02.2017г. «Об утверждении Положения о бюджетном процессе в Городовиковском городском муниципальном образовании Республики Калмыкия» (с изменениями и дополнениями)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Утвердить отчет об исполнении бюджета Городовиковского городского муниципального образования Республики Калмыкия за 2021 год по доходам в сумме 46 159 970,90 рублей, по расходам в сумме 40 523 660,19 рублей с превышением доходов над расходами (профицит) бюджета ГГМО РК в сумме 5 636 310,71 рублей, со следующими показателям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доходы бюджета Городовиковского городского муниципального образования Республики Калмыкия по кодам классификации доходов бюджета за 2021 год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едомственной структуры расходов бюджета Городовиковского городского муниципального образования Республики Калмыкия за 2021 год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- распределение бюджетных ассигнований из бюджета  Городовиковского городского муниципального образования Республики Калмыкия  за 2021 год по разделам, подразделам, целевым статьям  расходов и видам расходов функциональной  классификации расходов бюджетов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- источников внутреннего финансирования профицита бюджета Городовиковского городского муниципального образования Республики Калмыкия  за 2021 год согласно Приложению № 4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Cs w:val="28"/>
        </w:rPr>
        <w:t>-     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01.2022 года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/>
      </w:pPr>
      <w:r>
        <w:rPr>
          <w:rFonts w:cs="Times New Roman" w:ascii="Times New Roman" w:hAnsi="Times New Roman"/>
          <w:b w:val="false"/>
          <w:bCs/>
          <w:szCs w:val="28"/>
        </w:rPr>
        <w:t xml:space="preserve">- 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2021 год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№ 6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Республики Калмыкия и расходов на их содержание за 2021 год согласно Приложению № 7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3. Утвердить </w:t>
      </w:r>
      <w:r>
        <w:rPr>
          <w:rFonts w:cs="Times New Roman" w:ascii="Times New Roman" w:hAnsi="Times New Roman"/>
          <w:b w:val="false"/>
          <w:bCs/>
          <w:szCs w:val="28"/>
        </w:rPr>
        <w:t xml:space="preserve">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2021 год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№ 8 к настоящему Решению.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4.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/>
          <w:szCs w:val="28"/>
        </w:rPr>
        <w:t xml:space="preserve">Отчет по исполнению Дорож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2021 год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№ 9 к настоящему Решению.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941705</wp:posOffset>
                </wp:positionV>
                <wp:extent cx="610552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Председатель Собрания депутатов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город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 Калмыкия                                                                   Гаевая В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64.4pt;mso-wrap-distance-left:9pt;mso-wrap-distance-right:9pt;mso-wrap-distance-top:0pt;mso-wrap-distance-bottom:0pt;margin-top:74.1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Председатель Собрания депутатов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город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 Калмыкия                                                                   Гаевая В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8835</wp:posOffset>
                </wp:positionH>
                <wp:positionV relativeFrom="paragraph">
                  <wp:posOffset>374650</wp:posOffset>
                </wp:positionV>
                <wp:extent cx="6163310" cy="838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-142" w:firstLine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лава Городовиковского город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Калмыкия (ахлачи)                                                       Окунов А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66.05pt;mso-wrap-distance-left:9pt;mso-wrap-distance-right:9pt;mso-wrap-distance-top:0pt;mso-wrap-distance-bottom:0pt;margin-top:29.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left="-142" w:firstLine="142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лава Городовиковского город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Калмыкия (ахлачи)                                                       Окунов А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type w:val="nextPage"/>
      <w:pgSz w:w="11906" w:h="16838"/>
      <w:pgMar w:left="144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39:00Z</dcterms:created>
  <dc:creator>Бобби</dc:creator>
  <dc:description/>
  <cp:keywords/>
  <dc:language>en-US</dc:language>
  <cp:lastModifiedBy>admin</cp:lastModifiedBy>
  <cp:lastPrinted>2022-05-19T10:00:00Z</cp:lastPrinted>
  <dcterms:modified xsi:type="dcterms:W3CDTF">2022-05-23T12:10:00Z</dcterms:modified>
  <cp:revision>39</cp:revision>
  <dc:subject/>
  <dc:title>Решение собр депут - Штатное расписание</dc:title>
</cp:coreProperties>
</file>