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85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</w:rPr>
        <w:tab/>
        <w:t>ПРОЕКТ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5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50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2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b/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2134460176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 w:val="28"/>
                <w:szCs w:val="28"/>
              </w:rPr>
              <w:t>Пятого 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«___»   мая   2022г.               №  ___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Решение Собрания депутатов Городовиковского городского муниципального образования Республики Калмыкия от 24 декабря 2021г. № 55 «О бюджете Городовиковского городского муниципального образования Республики Калмыкия на 2022 год и на плановый период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Городовиковского городского муниципального образования Республики Калмыкия от 24 декабря 2021г. № 55  «О бюджете Городовиковского городского муниципального образования Республики Калмыкия на 2022 год и на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в подпункте 1 пункта 1 слова: «в сумме 44 769,1 тыс. рублей» заменить словами «49 769,1 тыс. рублей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) в подпункте 2 пункта 1 слова: «в сумме 51 247,1 тыс. рублей» заменить словами «56 247,1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В статье 10 слова «объем бюджетных ассигнований дорожного фонда Городовиковского ГМО на 2022 год в сумме 5 271,1 тыс. руб.» заменить словами «объем бюджетных ассигнований дорожного фонда Городовиковского ГМО на 2022 год в сумме 10 271,1 тыс. руб.»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 Приложения № 2,3,4,5,7 к Решению Собрания депутатов Городовиковского ГМО от 24.12.2021г. № 55 «О бюджете Городовиковского городского муниципального образования Республики Калмыкия на 2022 год и на плановый период 2023 и 2024 годов» изложить согласно Приложениям №№ 1-5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Председатель Собрания депутатов</w:t>
      </w:r>
    </w:p>
    <w:p>
      <w:pPr>
        <w:pStyle w:val="TextBodyIndent"/>
        <w:ind w:hanging="0"/>
        <w:rPr/>
      </w:pPr>
      <w:r>
        <w:rPr/>
        <w:t xml:space="preserve">Городовиковского городского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муниципального образования Республики 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              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В.М. Гаевая</w:t>
      </w:r>
    </w:p>
    <w:p>
      <w:pPr>
        <w:pStyle w:val="TextBodyIndent"/>
        <w:ind w:hanging="36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Республики </w:t>
      </w:r>
      <w:r>
        <w:rPr>
          <w:lang w:val="ru-RU"/>
        </w:rPr>
        <w:t xml:space="preserve">                                   А.А.Окунов</w:t>
      </w:r>
    </w:p>
    <w:p>
      <w:pPr>
        <w:pStyle w:val="TextBodyIndent"/>
        <w:ind w:hanging="360"/>
        <w:rPr/>
      </w:pPr>
      <w:r>
        <w:rPr/>
        <w:t xml:space="preserve">     </w:t>
      </w:r>
      <w:r>
        <w:rPr/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4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57:00Z</dcterms:created>
  <dc:creator>Ontaev_AA</dc:creator>
  <dc:description/>
  <cp:keywords/>
  <dc:language>en-US</dc:language>
  <cp:lastModifiedBy>RePack by SPecialiST</cp:lastModifiedBy>
  <cp:lastPrinted>2021-12-21T18:49:00Z</cp:lastPrinted>
  <dcterms:modified xsi:type="dcterms:W3CDTF">2022-05-12T13:35:00Z</dcterms:modified>
  <cp:revision>18</cp:revision>
  <dc:subject/>
  <dc:title>Приложение 1</dc:title>
</cp:coreProperties>
</file>