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99"/>
        <w:gridCol w:w="1381"/>
        <w:gridCol w:w="4500"/>
      </w:tblGrid>
      <w:tr>
        <w:trPr>
          <w:trHeight w:val="1862" w:hRule="atLeast"/>
        </w:trPr>
        <w:tc>
          <w:tcPr>
            <w:tcW w:w="4199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4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Style14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8"/>
              </w:rPr>
              <w:t>урвдгч хуралгна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05pt;margin-top:9pt;width:61.55pt;height:72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375729949" r:id="rId2"/>
              </w:objec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тье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left" w:pos="708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« 04 » декабря 2014г.                     № 61                            г. Городовиковск                                           </w:t>
      </w:r>
    </w:p>
    <w:p>
      <w:pPr>
        <w:pStyle w:val="Normal"/>
        <w:ind w:left="3960" w:right="-5" w:hanging="0"/>
        <w:rPr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ind w:left="3600" w:right="-5" w:hanging="0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«Лимиты по коммунальным услугам по разделу 05 03 6000 100 «Уличное освещение»  и по передаваемым полномочиям  Городовиковскому районному муниципальному образованию РК по вопросу досуга и обеспечения жителей услугами в сфере культуры, организации библиотечного обслуживания населения, комплектования и обеспечения сохранности библиотечных фондов  Городовиковского городского муниципального образования Республики Калмыкия на 2015 год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№ 131-ФЗ от 06.10.2003г. «Об общих принципах местного самоуправления в Российской Федерации», Собрание депутатов Городовиковского городского муниципального образования Республики Калмык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2015 год лимиты по коммунальным услугам по разделу 05 03 6000 100 «Уличное освещение» и по передаваемым полномочиям  Городовиковскому районному муниципальному образованию РК по вопросу досуга и обеспечения жителей услугами в сфере культуры, организации библиотечного обслуживания населения, комплектования и обеспечения сохранности библиотечных фондов  Городовиковского городского муниципального образования Республики Калмыкия на 2015 год» в натуральном и денежном выражении согласно приложениям 1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финансам и экономике – председатель Булхумов Р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180" w:firstLine="540"/>
        <w:jc w:val="both"/>
        <w:rPr/>
      </w:pPr>
      <w:r>
        <w:rPr>
          <w:sz w:val="28"/>
          <w:szCs w:val="28"/>
        </w:rPr>
        <w:t>Настоящее решение вступает в силу с 01.01.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ови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РК   (ахлачи)                                                               В.М. Гае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28"/>
        </w:tabs>
        <w:ind w:left="23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4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4:33:00Z</dcterms:created>
  <dc:creator>www.PHILka.RU</dc:creator>
  <dc:description/>
  <cp:keywords/>
  <dc:language>en-US</dc:language>
  <cp:lastModifiedBy>Admin</cp:lastModifiedBy>
  <cp:lastPrinted>2013-12-09T15:13:00Z</cp:lastPrinted>
  <dcterms:modified xsi:type="dcterms:W3CDTF">2014-12-19T10:43:00Z</dcterms:modified>
  <cp:revision>103</cp:revision>
  <dc:subject/>
  <dc:title>Городовиковское районное муниципальное образование</dc:title>
</cp:coreProperties>
</file>