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11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868063557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14 »  августа  2014г.                №  34                             г. Городовиковск                                           </w:t>
      </w:r>
    </w:p>
    <w:p>
      <w:pPr>
        <w:pStyle w:val="Normal"/>
        <w:ind w:left="30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3 № 75 «О бюджете Городовиковского городского муниципального образования Республики Калмыкия на 2014 год » (с изм. от 07.02.2014 №1, от 25.03.2014  №10, от 30.04.2014  №20, от 11.07.2014 №27)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5.5 Решения Собрания депутатов Городовиковского городского муниципального образования Республики Калмыкия от         12.02.2008 № 1 «Об утверждении положения о бюджетном процессе в Городовиковском городском муниципальном образовании» (с изм. и доп.), уведомления №8 «Об изменении бюджетных ассигнований и лимитов бюджетных обязательств на текущий 2014 год,  уведомления №13 «О бюджетных ассигнованиях и лимитах бюджетных обязательств на 2014 год на основании решения Собрания депутатов ГРМО РК №435 от 25.12.2013г. (с изм. и доп.)</w:t>
      </w:r>
      <w:r>
        <w:rPr>
          <w:szCs w:val="28"/>
        </w:rPr>
        <w:t xml:space="preserve">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szCs w:val="28"/>
        </w:rPr>
      </w:pPr>
      <w:r>
        <w:rPr>
          <w:szCs w:val="28"/>
        </w:rPr>
        <w:t>Р Е  Ш И Л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75 от 26.12.2013 </w:t>
      </w:r>
      <w:r>
        <w:rPr/>
        <w:t xml:space="preserve"> «О бюджете Городовиковского городского муниципального образования Республики Калмыкия на 2014 год» следующие изменения и дополнения:</w:t>
      </w:r>
    </w:p>
    <w:p>
      <w:pPr>
        <w:pStyle w:val="TextBody"/>
        <w:ind w:firstLine="540"/>
        <w:rPr/>
      </w:pPr>
      <w:r>
        <w:rPr/>
        <w:t>1. В статье 1:</w:t>
      </w:r>
    </w:p>
    <w:p>
      <w:pPr>
        <w:pStyle w:val="TextBody"/>
        <w:ind w:firstLine="540"/>
        <w:rPr/>
      </w:pPr>
      <w:r>
        <w:rPr/>
        <w:t xml:space="preserve">а) в пункте 1 слова «в сумме </w:t>
      </w:r>
      <w:r>
        <w:rPr>
          <w:szCs w:val="28"/>
        </w:rPr>
        <w:t xml:space="preserve">19733,8 </w:t>
      </w:r>
      <w:r>
        <w:rPr/>
        <w:t xml:space="preserve">тыс. </w:t>
      </w:r>
      <w:r>
        <w:rPr>
          <w:szCs w:val="28"/>
        </w:rPr>
        <w:t>рублей</w:t>
      </w:r>
      <w:r>
        <w:rPr/>
        <w:t>» заменить словами «в сумме 23770,4 тыс. руб.»;</w:t>
      </w:r>
    </w:p>
    <w:p>
      <w:pPr>
        <w:pStyle w:val="TextBody"/>
        <w:ind w:firstLine="540"/>
        <w:rPr/>
      </w:pPr>
      <w:r>
        <w:rPr/>
        <w:t xml:space="preserve">б)  в пункте 2 слова «в сумме </w:t>
      </w:r>
      <w:r>
        <w:rPr>
          <w:szCs w:val="28"/>
        </w:rPr>
        <w:t xml:space="preserve">21633,8 </w:t>
      </w:r>
      <w:r>
        <w:rPr/>
        <w:t xml:space="preserve">  тыс. руб.» заменить словами «в сумме 25670,4 тыс. руб.»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1 статьи 11 Решения Собрания депутатов Городовиковского городского муниципального образования Республики Калмыкия № 75 от 26.12.201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 Установить верхний предел муниципального внутреннего  долга на 1 января 2015 года  по долговым обязательствам Городовиковского ГМО  в сумме 3000,0  тыс. рублей, в том числе по муниципальным гарантиям – 0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ункт 2 статьи 11 Решения Собрания депутатов Городовиковского городского муниципального образования Республики Калмыкия № 75 от 26.12.201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 Установить  предельный объем муниципального внутреннего  долга Городовиковского городского муниципального образования Республики Калмыкия на 2014 год в сумме 3000,0 тыс. рублей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 4 статьи 11 Решения Собрания депутатов Городовиковского городского муниципального образования Республики Калмыкия № 75 от 26.12.2013 изложить в ново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 </w:t>
      </w:r>
      <w:r>
        <w:rPr>
          <w:sz w:val="28"/>
          <w:szCs w:val="28"/>
        </w:rPr>
        <w:t>Установить объем расходов на обслуживание муниципального внутреннего долга на 2014 год в сумме 23,0 тыс. рублей</w:t>
      </w:r>
      <w:r>
        <w:rPr>
          <w:color w:val="000000"/>
          <w:sz w:val="28"/>
          <w:szCs w:val="28"/>
        </w:rPr>
        <w:t xml:space="preserve">». 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szCs w:val="28"/>
        </w:rPr>
        <w:t>5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/>
        <w:t>Приложения 4-6,9,10 Решения № 75 от 26.12.2013 «О бюджете Городовиковского городского муниципального образования Республики Калмыкия на 2014год» изложить согласно приложению 1-5 к настоящему Решению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Заместитель Председателя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Городовиков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ородского муниципального образования </w:t>
      </w:r>
    </w:p>
    <w:p>
      <w:pPr>
        <w:pStyle w:val="TextBodyIndent"/>
        <w:ind w:hanging="36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Республики  Калмыкия (ахлачи)                                       С.И.Светличный     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p4</dc:creator>
  <dc:description/>
  <cp:keywords/>
  <dc:language>en-US</dc:language>
  <cp:lastModifiedBy>Admin</cp:lastModifiedBy>
  <cp:lastPrinted>2014-08-14T08:34:00Z</cp:lastPrinted>
  <dcterms:modified xsi:type="dcterms:W3CDTF">2014-08-15T05:03:00Z</dcterms:modified>
  <cp:revision>48</cp:revision>
  <dc:subject/>
  <dc:title>Городовиковское районное муниципальное образование</dc:title>
</cp:coreProperties>
</file>