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Городовиковского городского муниципального образования  Республики Калмыкия за  6 месяцев 2014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овиковского ГМО РК за 6 месяцев 2014 года исполнен по доходам в сумме 9149,8 тыс. руб., по расходам в сумме 7300,9 тыс. руб. Профицит бюджета составил  1848,9 тыс. руб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новные параметры бюджета Городовиковского ГМО РК </w:t>
      </w:r>
      <w:r>
        <w:rPr>
          <w:sz w:val="28"/>
          <w:szCs w:val="28"/>
        </w:rPr>
        <w:t xml:space="preserve">за 6 месяцев 2014 года </w:t>
      </w:r>
      <w:r>
        <w:rPr>
          <w:bCs/>
          <w:sz w:val="28"/>
          <w:szCs w:val="28"/>
        </w:rPr>
        <w:t>составили:</w:t>
      </w:r>
    </w:p>
    <w:p>
      <w:pPr>
        <w:pStyle w:val="Normal"/>
        <w:ind w:firstLine="567"/>
        <w:jc w:val="right"/>
        <w:rPr/>
      </w:pPr>
      <w:r>
        <w:rPr>
          <w:bCs/>
          <w:sz w:val="28"/>
          <w:szCs w:val="28"/>
        </w:rPr>
        <w:t>тыс. 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02"/>
        <w:gridCol w:w="1786"/>
        <w:gridCol w:w="2133"/>
        <w:gridCol w:w="163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 назнач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3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9,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584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3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0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332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цит 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9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1848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748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Анализ основных показателей свидетельствует, что  доходная часть бюджета исполнена в сумме 9149,8 тыс. руб. или на 46,4% к годовым бюджетным назначениям,  из них налоговые и неналоговые доходы исполнены в сумме 6725,3 тыс. руб. или  на 46,4 %, безвозмездные поступления от  других бюджетов  бюджетной системы  РФ в сумме 2424,5 тыс. руб.– на  46,2 %.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 доля безвозмездных поступлений составила  26,5 %, доля  налоговых  и неналоговых  доходов – 73,5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 ГГМО РК за отчетный период собственных доходов поступило       6 725,3 тыс. рублей при годовых назначениях 14 484,9 тыс. руб. или 46,4 %. В структуре собственных доходов города за отчетный период доля налоговых поступлений составила 96,9 % (6518,6 тыс. руб.), доля неналоговых поступлений – 3,1 % (206,7 тыс. руб.)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поступления собственных доходов бюджета ГГМО к плановым назначениям в разрезе доходных источников состав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отчетный период поступил в сумме  1906,5 тыс. рублей или 40,6% от годовых назначений (4695,0 тыс. руб.). По сравнению с прошлым годом объем поступлений увеличился на 65,2 тыс. руб. или на 3,5 % в основном в связи с повышением заработной платы работникам бюджетной сфер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за 6 месяцев 2014 года составил 128,3 тыс. рублей или 51,3% от годовых назначений (250 тыс. руб.). Против соответствующего периода прошлого года ЕСХН  уменьшился на 268,2 тыс. руб., в основном в связи с тем, что в текущем периоде не поступили платежи по ЕСХН от  налогоплательщика СПК «Новая жизнь»  в связи с введением процедуры банкротства-наблюдения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за отчетный период поступил в сумме 4483,8 тыс. руб. при годовых назначениях 8900 тыс. руб. или 50,4 %. По сравнению с соответствующим периодом прошлого года доходы возросли  на 2 346,1 тыс. руб. в основном в связи с: 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ошедшей переплатой земельного налога плательщиками бюджетной сферы, в частности Башантинского колледжа ФГБОУ ВПО «КалмГУ» и БПОУ РК «Многопрофильный колледж».</w:t>
      </w:r>
    </w:p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сокращением недоимки по налогу на имущество физических лиц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за отчетный период составили 127,1 тыс. руб. или 31,8% от годовых назначений (399,9 тыс. руб.).</w:t>
      </w:r>
    </w:p>
    <w:p>
      <w:pPr>
        <w:pStyle w:val="Normal"/>
        <w:tabs>
          <w:tab w:val="clear" w:pos="708"/>
          <w:tab w:val="left" w:pos="-142" w:leader="none"/>
        </w:tabs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сравнению с соответствующим периодом 2013 года доходы возросли на 38,3 тыс. руб. или на 43,1 %.В основном возросли  д</w:t>
      </w:r>
      <w:r>
        <w:rPr>
          <w:sz w:val="28"/>
        </w:rPr>
        <w:t>оходы</w:t>
      </w:r>
      <w:r>
        <w:rPr>
          <w:sz w:val="28"/>
          <w:szCs w:val="28"/>
        </w:rPr>
        <w:t xml:space="preserve">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в связи с увеличением количества арендаторов. </w:t>
      </w:r>
    </w:p>
    <w:p>
      <w:pPr>
        <w:pStyle w:val="Normal"/>
        <w:tabs>
          <w:tab w:val="clear" w:pos="708"/>
          <w:tab w:val="left" w:pos="-142" w:leader="none"/>
        </w:tabs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поступили в сумме 79,6 тыс. руб. или 35,4% от годовых назначений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В том числе в бюджет поступили доходы от реализации земельных участков, государственная собственность на которые не разграничена и которые расположены в границах поселений в количестве 6 ед. на сумму 30,1 тыс. руб., в т.ч.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емельный участок по ул. Промышленная (под размещение башни базовой станции ОАО «Мегафон»)</w:t>
      </w:r>
      <w:r>
        <w:rPr/>
        <w:t xml:space="preserve"> </w:t>
      </w:r>
      <w:r>
        <w:rPr>
          <w:sz w:val="28"/>
          <w:szCs w:val="28"/>
        </w:rPr>
        <w:t>на сумму 3,8 тыс. руб.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      </w:t>
      </w:r>
      <w:r>
        <w:rPr>
          <w:sz w:val="28"/>
          <w:szCs w:val="28"/>
        </w:rPr>
        <w:t>- земельный участок по пер.Октябрьский №3 (участок под нотариальной конторой) на сумму 24,6 тыс. руб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в бюджет поступили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в количестве 1 ед. на сумму 49,5 тыс. руб. в т.ч.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находящийся примерно в 100 м от ориентира строения детского дома на сумму 49,5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доходы от продажи материальных и нематериальных активов сократились на сумму 188,3 тыс. руб.  в связи с отсутствием заявок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из бюджетов других уровней поступили безвозмездные поступления в виде дотации на выравнивание бюджетной обеспеченности в сумме 2424,5 тыс. руб., что составляет 46,2% к годовым назначе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пери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снизились на 3848,6 тыс. руб.,  что связан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 предоставлением в аналогичном периоде 2013 г. дотации на поддержку мер по обеспечению сбалансированности бюджета на замену дорожного полотна (капитальный ремонт дороги) в черте города на сумму 300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 уменьшением суммы выделяемой дотации на выравнивание бюджетной обеспеченности поселения на 848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едоимка налогов в бюджеты всех уровней</w:t>
      </w:r>
      <w:r>
        <w:rPr>
          <w:sz w:val="28"/>
          <w:szCs w:val="28"/>
        </w:rPr>
        <w:t xml:space="preserve"> по Городовиковскому ГМО по состоянию на 01.07.2014г. составила 2669,5 тыс. руб. в т.ч.  </w:t>
      </w:r>
      <w:r>
        <w:rPr>
          <w:color w:val="000000"/>
          <w:sz w:val="28"/>
          <w:szCs w:val="28"/>
        </w:rPr>
        <w:t>в бюджет города - 2011,5 тыс. руб., в т.ч. в разрезе по налога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ДФЛ-72,5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ХН -5,0 тыс. руб.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ог на имущество физических лиц -322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емельный налог – 1612,0 тыс. руб.</w:t>
      </w:r>
    </w:p>
    <w:p>
      <w:pPr>
        <w:pStyle w:val="TextBodyIndent"/>
        <w:overflowPunct w:val="true"/>
        <w:autoSpaceDE w:val="true"/>
        <w:spacing w:before="0" w:after="0"/>
        <w:ind w:left="0" w:firstLine="567"/>
        <w:jc w:val="both"/>
        <w:textAlignment w:val="auto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еплательщики по доходам в бюджет Городовиковского ГМО Р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ДФЛ – недействующее предприятие ООО «РСУ Городовиковское» - 314,6 тыс. руб. (в местный бюджет ГМО -57,2 тыс. руб.)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по земельному налогу – государственные учреждения  КОУ РК «Казачий кадетский  корпус Республики Калмыкия» и БПОУ РК «Многопрофильный колледж» - 1318,0 тыс. руб. и 141,8 тыс. руб. соответствен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от использования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  <w:r>
        <w:rPr>
          <w:sz w:val="28"/>
          <w:szCs w:val="28"/>
        </w:rPr>
        <w:t>Задолженность</w:t>
      </w:r>
      <w:r>
        <w:rPr/>
        <w:t xml:space="preserve"> </w:t>
      </w:r>
      <w:r>
        <w:rPr>
          <w:sz w:val="28"/>
          <w:szCs w:val="28"/>
        </w:rPr>
        <w:t>от использования муниципального имущества, находящегося в муниципальной собственности по состоянию на 01.07.14г. составляет  1495,6  тыс. руб.</w:t>
      </w:r>
    </w:p>
    <w:p>
      <w:pPr>
        <w:pStyle w:val="TextBodyIndent"/>
        <w:ind w:left="0" w:firstLine="567"/>
        <w:jc w:val="right"/>
        <w:rPr/>
      </w:pPr>
      <w:r>
        <w:rPr/>
        <w:t>тыс. руб.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276"/>
        <w:gridCol w:w="1337"/>
        <w:gridCol w:w="1400"/>
      </w:tblGrid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4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4г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ind w:left="-108"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4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. (+,-)</w:t>
            </w:r>
          </w:p>
        </w:tc>
      </w:tr>
      <w:tr>
        <w:trPr>
          <w:trHeight w:val="3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1.14г.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от использования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</w:tr>
      <w:tr>
        <w:trPr>
          <w:trHeight w:val="1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1,2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сельскохозна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земель населенных пункт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  <w:szCs w:val="28"/>
        </w:rPr>
        <w:t>ООО «Цорос»  -  147,1 тыс. руб. (исполнительный лист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УП «Надежда»-    310,1 тыс. руб. (исполнительный лист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ОО «Городовиковское ПАП» -138,9 тыс. руб. (исполнительный лист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ОО «Калмыцкий бройлер» - 394,6 тыс. руб. (претензионно-исковая  работа)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земель сельскохозназначений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АО «Башантинское» -  111,5 тыс. руб. (претензионно-исковая  работа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  <w:szCs w:val="28"/>
        </w:rPr>
        <w:t>ИП  Мукранова Т.К., ИП Горяева С.В. – 65,2  тыс. руб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П Шатохин И.Н. – 16,9  тыс. руб.</w:t>
      </w:r>
    </w:p>
    <w:p>
      <w:pPr>
        <w:pStyle w:val="TextBodyIndent"/>
        <w:overflowPunct w:val="true"/>
        <w:autoSpaceDE w:val="true"/>
        <w:spacing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муниципального имуществ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0" w:firstLine="567"/>
        <w:jc w:val="both"/>
        <w:textAlignment w:val="auto"/>
        <w:rPr/>
      </w:pPr>
      <w:r>
        <w:rPr>
          <w:sz w:val="28"/>
          <w:szCs w:val="28"/>
        </w:rPr>
        <w:t>ИП Нечитайло М.Г. – 5,6  тыс. руб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7.2014г.  в бюджете ГГМО  действует 18 договоров аренды земельных участков сельскохозяйственных назначений  площадью  1025,1  га и 4 договора по аренде муниципального имуществ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Расходная часть бюджета ГГМО за 6 месяцев 2014 г.</w:t>
      </w:r>
      <w:r>
        <w:rPr>
          <w:b w:val="false"/>
          <w:sz w:val="28"/>
          <w:szCs w:val="28"/>
        </w:rPr>
        <w:t xml:space="preserve"> исполнена в сумме 7300,9 тыс. руб. или на 33,7 % от годовых назначений. По сравнению с предыдущим периодом расходы снизились на 79,8 тыс. руб. или на 1,1 %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Сумма расходов по разделу «Общегосударственные расходы» за 6 месяцев 2014 г. составила - 2410,7 тыс. руб., или 33% от общей суммы расходов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держание органов местного самоуправления в общей сумме налоговых и неналоговых доходов, дотации на выравнивание бюджетной обеспеченности на 01.07.2014 г.  составляет 23,9%, при нормативе 23,7 %, что связано с оплатой  аренды помещения в текущем году за период 2013г. в сумме 409,6 тыс. руб., согласно договора 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работников органов местного самоуправления бюджета ГГМО на 01.07.2014г. составила 9 единиц, в том числе орган законодательной власти – 1единица, муниципальных служащих –7 единиц и 1единица обслуживающего персонала.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люченным соглашением с Контрольно- счетной палатой ГРМО РК за отчетный период было перечислено 120 тыс. руб. на передачу части полномочий поселения по контролю за исполнением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«Общегосударственные вопросы» также были  произведены расходы на межевание границ земельных участков в сумме 28,0 тыс. руб., при годовых назначениях 70,0 тыс. руб. или 40 %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. были произведены расходы по резервному фонду в сумме 76,0 тыс. руб., при годовых назначениях 100,0 тыс. руб. или 0,5 % от утвержденного общего объема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, при нормативе, согласно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кодекса РФ не более 3% от утвержденного общего объе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расходы были направлены на финансирование непредвиденных расходов и мероприятий, не предусмотренных решением о бюджете муниципального образования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казана разовая материальная помощь жителям Городовиковского ГМО, оказавшимся в трудной жизненной ситуации в сумме 55,0 тыс.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нансированы расходы по аварийно-восстановительным работам (на ремонт отопительной системы муниципальной квартиры) в сумме 15,0 тыс. руб.;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поддержку общественной организации «Боевое братство» для чествования воинов-афганцев в сумме 3,0 тыс. руб.;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поддержку общественной ветеранской организации районного Совета ветеранов войны и труда на проведение Пленума в сумме 3,0 тыс. 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0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Расходы по разделу 0500 «</w:t>
      </w:r>
      <w:r>
        <w:rPr>
          <w:b/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сложились в сумме 1088,8 тыс. руб. или 14,9%  расходов бюджета ГГМО РК.</w:t>
      </w:r>
    </w:p>
    <w:p>
      <w:pPr>
        <w:pStyle w:val="TextBodyIndent"/>
        <w:ind w:left="0" w:firstLine="567"/>
        <w:jc w:val="both"/>
        <w:rPr/>
      </w:pPr>
      <w:r>
        <w:rPr>
          <w:bCs/>
          <w:sz w:val="28"/>
          <w:szCs w:val="28"/>
        </w:rPr>
        <w:t xml:space="preserve">Жилищно-коммунальное хозяйство в бюджете представлено </w:t>
      </w:r>
      <w:r>
        <w:rPr>
          <w:sz w:val="28"/>
          <w:szCs w:val="28"/>
        </w:rPr>
        <w:t xml:space="preserve">следующими подразделами: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</w:t>
      </w:r>
      <w:r>
        <w:rPr>
          <w:b/>
          <w:bCs/>
          <w:sz w:val="28"/>
          <w:szCs w:val="28"/>
        </w:rPr>
        <w:t>0502 «Коммунальное хозяйство»</w:t>
      </w:r>
      <w:r>
        <w:rPr>
          <w:sz w:val="28"/>
          <w:szCs w:val="28"/>
        </w:rPr>
        <w:t xml:space="preserve"> за 6 месяцев  2014г. были направлены бюджетные ассигнования в сумме 180,0 тыс. руб. на изготовление схемы водоснабжения и водоотведения Городовиковского ГМО РК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 подразделу </w:t>
      </w:r>
      <w:r>
        <w:rPr>
          <w:b/>
          <w:bCs/>
          <w:sz w:val="28"/>
          <w:szCs w:val="28"/>
        </w:rPr>
        <w:t>0503 «Благоустройство</w:t>
      </w:r>
      <w:r>
        <w:rPr>
          <w:b/>
          <w:bCs/>
          <w:i/>
          <w:sz w:val="28"/>
          <w:szCs w:val="28"/>
        </w:rPr>
        <w:t>»</w:t>
      </w:r>
      <w:r>
        <w:rPr>
          <w:sz w:val="28"/>
          <w:szCs w:val="28"/>
        </w:rPr>
        <w:t xml:space="preserve"> исполнение оставило  908,8 тыс. руб., в том числе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рганизацию уличного освещения направлено – 178,4 тыс. руб., в том числе на уличное освещение – 153,0 тыс. руб., на обслуживание уличного освещения – 25,4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расходы на содержание автомобильных дорог, пешеходных дорог составили – 64,7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  <w:szCs w:val="28"/>
        </w:rPr>
        <w:t>на прочие мероприятия по благоустройству поселений направлено 623,1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заработную плату работников, занятых обустройством мест массового отдыха населения с управленческим персоналом -220,1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на мероприятия по обустройству мест массового отдыха населения (обрезка деревьев, вывоз мусора, дератизация) -10,2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на подготовку и проведение праздников (Новый год) - 27,2 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на вывоз ТБО с бесхозных территорий города- 325,6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ыл приобретен песок  для посыпки дорог в зимний период на сумму 30,0 тыс. руб., приобретены и установлены дорожные знаки в количестве 4 штуки на сумму 8,1 тыс. руб., для дорожной разметки была приобретена краска на сумму 4,5тыс. руб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и социально-культурной сфер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финансирование </w:t>
      </w:r>
      <w:r>
        <w:rPr>
          <w:bCs/>
          <w:sz w:val="28"/>
          <w:szCs w:val="28"/>
        </w:rPr>
        <w:t>социально-культурной сферы</w:t>
      </w:r>
      <w:r>
        <w:rPr>
          <w:sz w:val="28"/>
          <w:szCs w:val="28"/>
        </w:rPr>
        <w:t xml:space="preserve"> направлены </w:t>
      </w:r>
      <w:r>
        <w:rPr>
          <w:bCs/>
          <w:sz w:val="28"/>
          <w:szCs w:val="28"/>
        </w:rPr>
        <w:t xml:space="preserve">3801,4 тыс. руб. или </w:t>
      </w:r>
      <w:r>
        <w:rPr>
          <w:sz w:val="28"/>
          <w:szCs w:val="28"/>
        </w:rPr>
        <w:t>52,1% расходов бюджета ГГМО РК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бюджетных ассигнований направлена на фонд оплаты труда с начислениями во внебюджетные фонды работникам культуры, общий объем которой составил 2747,5 тыс. руб. или 72,3% расходов бюджета на социально – культурную сферу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культуры ГГМО РК на 01.07.2014г. составила 19 ед., в т.ч. основных работников – 12 ед. Среднемесячная заработная плата работников культуры на 01.07.2014 г. составила 11613 руб., или 95,7 % от среднемесячной  заработной платы работников муниципальных учреждений культуры Городовиковского района - 12134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14 года  по разделу 08 «Культура, кинематография» было приобретена  художественная литература на сумму 0,9 тыс. руб.,  в библиотеке была произведена замена дымохода на сумму 2,2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же во 2 кв.2014года  был произведен ремон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родской библиотеки, в частности была произведена замена шиферной кровли на общую сумму 84,6 тыс. руб.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мещения ДК на общую сумму 22,4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 приобретены контейнеры для сбора ТБО в количестве 6 шт. на общую сумму 21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нутреннего дол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кредиты Городовиковским ГМО РК не предоставлялись. </w:t>
      </w: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4г. в реестре предоставленных бюджетных кредитов из бюджета Городовиковского ГМО РК имеется бюджетный кредит, предоставленный бюджету Городовиковского РМО РК в 2013 г. сумме 1000 тыс. руб. по ставке 2,06% годовых (¼ ставка рефинансирования ЦБ РФ), срок возврата  кредита 01.12.2014г.</w:t>
      </w:r>
    </w:p>
    <w:p>
      <w:pPr>
        <w:pStyle w:val="TextBodyIndent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отчетный период  муниципальные гарантии Городовиковским ГМО РК не предоставлялис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финансовой деятельно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1 полугодия  2014 года бюджет Городовиковского ГМО РК исполнен с профицитом  в сумме 1848,8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ожившийся результат объясняется увеличением остатков средств на счетах по учету средств бюджета в сумме  1848,8 тыс. руб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basedOn w:val="Style7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1">
    <w:name w:val="style101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111">
    <w:name w:val="Знак1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23">
    <w:name w:val="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WW11">
    <w:name w:val="WW-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overflowPunct w:val="true"/>
      <w:autoSpaceDE w:val="true"/>
      <w:spacing w:before="37" w:after="37"/>
      <w:ind w:firstLine="374"/>
      <w:jc w:val="both"/>
      <w:textAlignment w:val="auto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9:00Z</dcterms:created>
  <dc:creator>Экономист</dc:creator>
  <dc:description/>
  <cp:keywords/>
  <dc:language>en-US</dc:language>
  <cp:lastModifiedBy>Admin</cp:lastModifiedBy>
  <cp:lastPrinted>2014-07-15T16:40:00Z</cp:lastPrinted>
  <dcterms:modified xsi:type="dcterms:W3CDTF">2014-07-22T12:37:00Z</dcterms:modified>
  <cp:revision>243</cp:revision>
  <dc:subject/>
  <dc:title>СПРАВКА</dc:title>
</cp:coreProperties>
</file>