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5"/>
        <w:gridCol w:w="1879"/>
        <w:gridCol w:w="4140"/>
      </w:tblGrid>
      <w:tr>
        <w:trPr>
          <w:trHeight w:val="1655" w:hRule="atLeast"/>
        </w:trPr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944880" cy="107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GB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овиковск   балhсна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 администрацин бyрдэцин   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59050  Республика Калмыкия,  г. Городовиковск, пер. Комсомольский 3, код (84731), т. 91-7-6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center" w:pos="4848" w:leader="none"/>
        </w:tabs>
        <w:rPr/>
      </w:pPr>
      <w:r>
        <w:rPr>
          <w:sz w:val="28"/>
          <w:szCs w:val="28"/>
        </w:rPr>
        <w:t>исх. № ___</w:t>
      </w: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                            «23 » июля   2014 г.</w:t>
      </w:r>
    </w:p>
    <w:p>
      <w:pPr>
        <w:pStyle w:val="2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left="3402"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е Городовиковского городского</w:t>
      </w:r>
    </w:p>
    <w:p>
      <w:pPr>
        <w:pStyle w:val="22"/>
        <w:ind w:left="3402"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>муниципального образования</w:t>
      </w:r>
    </w:p>
    <w:p>
      <w:pPr>
        <w:pStyle w:val="22"/>
        <w:ind w:left="3402"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>Республики Калмыкия (ахлачи)</w:t>
      </w:r>
    </w:p>
    <w:p>
      <w:pPr>
        <w:pStyle w:val="22"/>
        <w:ind w:left="3402"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.Гаевой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Исполнение бюджета Городовиковского городского муниципального образования Республики Калмыкия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за 6 месяцев 2014г.</w:t>
      </w:r>
    </w:p>
    <w:p>
      <w:pPr>
        <w:pStyle w:val="TextBody"/>
        <w:ind w:firstLine="708"/>
        <w:rPr>
          <w:b/>
          <w:b/>
          <w:bCs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, с п. 7 «Положения о бюджетном процессе в Городовиковском городском муниципальном образовании», утвержденного Решением Собрания депутатов Городовиковского городского муниципального образования Республики от 12.02.2008 № 1 «Об утверждении положения о бюджетном процессе в Городовиковском городском муниципальном образовании», Администрация Городовиковского городского муниципального образования Республики Калмыкия направляет Вам на внешнюю проверку «Отчет об исполнении бюджета Городовиковского городского муниципального образования Республики Калмыкия за 6 месяцев 2014г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rPr/>
      </w:pPr>
      <w:r>
        <w:rPr>
          <w:szCs w:val="28"/>
        </w:rPr>
        <w:t>Приложения</w:t>
      </w:r>
      <w:r>
        <w:rPr/>
        <w:t>:</w:t>
      </w:r>
    </w:p>
    <w:p>
      <w:pPr>
        <w:pStyle w:val="23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Копия постановления администрации Городовиковского городского муниципального образования Республики Калмыкия от 08.07.2014 № 163-п «Об утверждении отчета об исполнении бюджета Городовиковского городского муниципального образования Республики Калмыкия за 6 месяцев 2014 года» на </w:t>
        <w:softHyphen/>
        <w:softHyphen/>
        <w:t>7 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ект Решения Собрания депутатов Городовиковского городского муниципального образования Республики Калмыкия «Исполнение бюджета Городовиковского городского муниципального образования Республики Калмыкия за 6 месяцев 2014г.» с пояснительной запиской на 1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администрации</w:t>
        <w:tab/>
        <w:tab/>
        <w:tab/>
        <w:t xml:space="preserve">             </w:t>
        <w:tab/>
        <w:t xml:space="preserve">       С.Н.Сере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Е.Белобаба, тел. (91731) 9-18-67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9:00Z</dcterms:created>
  <dc:creator>p4</dc:creator>
  <dc:description/>
  <cp:keywords/>
  <dc:language>en-US</dc:language>
  <cp:lastModifiedBy>Admin</cp:lastModifiedBy>
  <cp:lastPrinted>2014-04-22T13:05:00Z</cp:lastPrinted>
  <dcterms:modified xsi:type="dcterms:W3CDTF">2014-07-22T13:06:00Z</dcterms:modified>
  <cp:revision>90</cp:revision>
  <dc:subject/>
  <dc:title>Городовиковск   района</dc:title>
</cp:coreProperties>
</file>