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/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086068173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«17» мая  2016г.                 № 30                         г. Городовиковск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23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423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4230" w:hanging="0"/>
        <w:rPr/>
      </w:pPr>
      <w:r>
        <w:rPr>
          <w:b/>
          <w:szCs w:val="28"/>
        </w:rPr>
        <w:t>Республики Калмыкия за 2015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Решения Собрания депутатов Городовиковского городского муниципального образования Республики Калмыкия № 22 от 25.03.2015г. «Об утверждении Положения о бюджетном процессе в Городовиковском городском муниципальном образовании Республики Калмыкия» ( с изм.и доп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Утвердить отчет об исполнении бюджета Городовиковского городского муниципального образования Республики Калмыкия за 2015 года по доходам  в сумме  25 259 909,77 руб. и по расходам в сумме 23 824 442,18 руб. с профицитом в сумме  1 435 467,59 руб. (Форма 0503117)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</w:t>
      </w:r>
      <w:r>
        <w:rPr/>
        <w:t>Утвердить исполнение бюджета Городовиковского городского муниципального образования Республики Калмыкия за 2015 год</w:t>
      </w:r>
      <w:r>
        <w:rPr>
          <w:szCs w:val="28"/>
        </w:rPr>
        <w:t xml:space="preserve">  со следующими показателями: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- доходов бюджета Городовиковского городского муниципального образования Республики Калмыкия по кодам классификации доходов бюджета за 2015 год согласно </w:t>
      </w:r>
      <w:hyperlink w:anchor="sub_2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ов бюджета Городовиковского городского муниципального образования Республики Калмыкия по разделам, подразделам классификации расходов бюджета за 2015 год согласно </w:t>
      </w:r>
      <w:hyperlink w:anchor="sub_2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омственной структуры расходов бюджета Городовиковского городского муниципального образования Республики Калмыкия за 2015 год согласно </w:t>
      </w:r>
      <w:hyperlink w:anchor="sub_4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ов внутреннего финансирования дефицита бюджета Городовиковского городского муниципального образования Республики Калмыкия за 2015 год согласно </w:t>
      </w:r>
      <w:hyperlink w:anchor="sub_6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31"/>
        <w:ind w:left="283" w:firstLine="2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ведений о расходовании бюджетных денежных средств, выделенных на реализацию муниципальных  программ из бюджета Городовиковского городского муниципального образования Республики Калмыкия за 2015 год согласно приложению 5 к настоящему Решению;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- Реестра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1.2016 года согласно приложению 6 к настоящему Решению;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 </w:t>
      </w:r>
      <w:r>
        <w:rPr>
          <w:rFonts w:cs="Times New Roman" w:ascii="Times New Roman" w:hAnsi="Times New Roman"/>
          <w:b w:val="false"/>
          <w:szCs w:val="28"/>
        </w:rPr>
        <w:t>Отчета о выданных муниципальных гарантиях Городовиковского  городского  муниципального образования Республики Калмыкия за 2015 год</w:t>
      </w:r>
      <w:r>
        <w:rPr>
          <w:rFonts w:cs="Times New Roman" w:ascii="Times New Roman" w:hAnsi="Times New Roman"/>
          <w:b w:val="false"/>
          <w:bCs/>
          <w:szCs w:val="28"/>
        </w:rPr>
        <w:t xml:space="preserve"> согласно приложению 7 к настоящему Решению;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Отчета об использовании Резервного фонда Администрации Городовиковского городского муниципального образования Республики Калмыкия за  2015 год согласно приложению 8 к настоящему Решению;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Отчета об итогах социально-экономического развития  Городовиковского городского муниципального образования Республики Калмыкия за  2015 год.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по состоянию на 01.01.2016 года согласно приложению 9 к настоящему Решению.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193675</wp:posOffset>
                </wp:positionV>
                <wp:extent cx="5925820" cy="327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лава Городовиковского город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муниципального образования Республики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алмыкия (ахлачи)                                                                         Середа С.Н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Собрания депутатов Городовиков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городского 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Республики Калмыкия                                                                   ЧубА.В.                                                                  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257.6pt;mso-wrap-distance-left:9pt;mso-wrap-distance-right:9pt;mso-wrap-distance-top:0pt;mso-wrap-distance-bottom:0pt;margin-top:15.2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лава Городовиковского город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муниципального образования Республики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Калмыкия (ахлачи)                                                                         Середа С.Н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меститель председател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Собрания депутатов Городовиков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городского 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Республики Калмыкия                                                                   ЧубА.В.                                                                  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1:44:00Z</dcterms:created>
  <dc:creator>Бобби</dc:creator>
  <dc:description/>
  <cp:keywords/>
  <dc:language>en-US</dc:language>
  <cp:lastModifiedBy>RePack by SPecialiST</cp:lastModifiedBy>
  <cp:lastPrinted>2016-05-16T17:26:00Z</cp:lastPrinted>
  <dcterms:modified xsi:type="dcterms:W3CDTF">2016-05-20T13:37:00Z</dcterms:modified>
  <cp:revision>53</cp:revision>
  <dc:subject/>
  <dc:title>Решение собр депут - Штатное расписание</dc:title>
</cp:coreProperties>
</file>