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79"/>
        <w:gridCol w:w="1381"/>
        <w:gridCol w:w="4500"/>
      </w:tblGrid>
      <w:tr>
        <w:trPr>
          <w:trHeight w:val="1862" w:hRule="atLeast"/>
        </w:trPr>
        <w:tc>
          <w:tcPr>
            <w:tcW w:w="4379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9.55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46771981" r:id="rId2"/>
              </w:object>
            </w: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9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Style9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от «07»  февраля  2014г.                     №  1                           г. Городовиковск                                           </w:t>
      </w:r>
    </w:p>
    <w:p>
      <w:pPr>
        <w:pStyle w:val="Normal"/>
        <w:ind w:left="30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700" w:hanging="0"/>
        <w:jc w:val="both"/>
        <w:rPr/>
      </w:pPr>
      <w:r>
        <w:rPr>
          <w:b/>
          <w:sz w:val="28"/>
          <w:szCs w:val="28"/>
        </w:rPr>
        <w:t xml:space="preserve"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3 № 75 «О бюджете Городовиковского городского муниципального образования Республики Калмыкия на 2014 год » 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местного самоуправления в Российской Федерации»,  статей 160.1 Бюджетного кодекса Российской Федерации, </w:t>
      </w:r>
      <w:r>
        <w:rPr/>
        <w:t>с пунктом 5.5 Решения Собрания депутатов Городовиковского городского муниципального образования Республики Калмыкия от         12.02.2008 № 1 «Об утверждении положения о бюджетном процессе в Городовиковском городском муниципальном образовании» (с изм. и доп.)</w:t>
      </w:r>
    </w:p>
    <w:p>
      <w:pPr>
        <w:pStyle w:val="TextBody"/>
        <w:rPr>
          <w:szCs w:val="28"/>
        </w:rPr>
      </w:pP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  <w:t>Р Е 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75 от 26.12.2013 </w:t>
      </w:r>
      <w:r>
        <w:rPr/>
        <w:t xml:space="preserve"> «О бюджете Городовиковского городского муниципального образования Республики Калмыкия на 2014 год» следующие изменения и дополнения:</w:t>
      </w:r>
    </w:p>
    <w:p>
      <w:pPr>
        <w:pStyle w:val="TextBody"/>
        <w:ind w:firstLine="540"/>
        <w:rPr/>
      </w:pPr>
      <w:r>
        <w:rPr>
          <w:b/>
        </w:rPr>
        <w:t>1</w:t>
      </w:r>
      <w:r>
        <w:rPr/>
        <w:t>. В статье 1:</w:t>
      </w:r>
    </w:p>
    <w:p>
      <w:pPr>
        <w:pStyle w:val="TextBody"/>
        <w:ind w:firstLine="540"/>
        <w:rPr/>
      </w:pPr>
      <w:r>
        <w:rPr/>
        <w:t>а) в пункте 2 слова «в сумме 20733,8 тыс. руб.» заменить словами «в сумме 21633,8 тыс. руб.»;</w:t>
      </w:r>
    </w:p>
    <w:p>
      <w:pPr>
        <w:pStyle w:val="TextBody"/>
        <w:ind w:firstLine="540"/>
        <w:rPr/>
      </w:pPr>
      <w:r>
        <w:rPr/>
        <w:t>б)  в пункте 3 слова «в сумме 1000,0 тыс. руб.» заменить словами «в сумме 1900,0 тыс. руб.»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 1 статьи 11 Решения Собрания депутатов Городовиковского городского муниципального образования Республики Калмыкия № 75 от 26.12.2013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 Установить верхний предел муниципального внутреннего  долга на 1 января 2015 года  по долговым обязательствам Городовиковского ГМО  в сумме 0  тыс. рублей, в том числе по муниципальным гарантиям – 0 тыс. рублей»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статье 12 Решения Собрания депутатов Городовиковского городского муниципального образования Республики Калмыкия № 75 от 26.12.2013 слова «в сумме 200 тыс. руб.» заменить словами «в сумме 977 тыс. руб.».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/>
        <w:t>Приложения  5-6, 9 Решения № 75 от 26.12.2013 «О бюджете Городовиковского городского муниципального образования Республики Калмыкия на 2014год» изложить согласно приложению 1-3 к настоящему Решению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Городовиковского городского </w:t>
      </w:r>
    </w:p>
    <w:p>
      <w:pPr>
        <w:pStyle w:val="TextBodyIndent"/>
        <w:ind w:hanging="360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360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Калмыкия (ахлачи)                                                                         В.М. Гаевая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021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9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0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3:00Z</dcterms:created>
  <dc:creator>p4</dc:creator>
  <dc:description/>
  <cp:keywords/>
  <dc:language>en-US</dc:language>
  <cp:lastModifiedBy>Admin</cp:lastModifiedBy>
  <cp:lastPrinted>2014-02-03T15:56:00Z</cp:lastPrinted>
  <dcterms:modified xsi:type="dcterms:W3CDTF">2014-02-07T07:56:00Z</dcterms:modified>
  <cp:revision>14</cp:revision>
  <dc:subject/>
  <dc:title>Городовиковское районное муниципальное образование</dc:title>
</cp:coreProperties>
</file>