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260" w:type="dxa"/>
        <w:jc w:val="left"/>
        <w:tblInd w:w="-2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40"/>
        <w:gridCol w:w="1620"/>
        <w:gridCol w:w="4500"/>
      </w:tblGrid>
      <w:tr>
        <w:trPr>
          <w:trHeight w:val="2157" w:hRule="atLeast"/>
        </w:trPr>
        <w:tc>
          <w:tcPr>
            <w:tcW w:w="4140" w:type="dxa"/>
            <w:tcBorders/>
          </w:tcPr>
          <w:p>
            <w:pPr>
              <w:pStyle w:val="Heading6"/>
              <w:spacing w:before="200" w:after="0"/>
              <w:ind w:firstLine="3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Хальмг Танhчин</w:t>
            </w:r>
          </w:p>
          <w:p>
            <w:pPr>
              <w:pStyle w:val="TextBodyIndent"/>
              <w:rPr/>
            </w:pPr>
            <w:r>
              <w:rPr>
                <w:b/>
                <w:sz w:val="28"/>
                <w:szCs w:val="28"/>
              </w:rPr>
              <w:t>Городовиковск  балhсна муниципальн эрдм-сурhулин депутатнрин хургин     шиидвр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 цуглра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14400" cy="102870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5" r="-3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8"/>
                <w:szCs w:val="28"/>
              </w:rPr>
              <w:t xml:space="preserve">   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я депутатов Городовиковского городского муниципального образования Республики Калмык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того созыва</w:t>
            </w:r>
          </w:p>
        </w:tc>
      </w:tr>
    </w:tbl>
    <w:p>
      <w:pPr>
        <w:pStyle w:val="Heading3"/>
        <w:pBdr>
          <w:bottom w:val="single" w:sz="12" w:space="1" w:color="000000"/>
        </w:pBdr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359050 Республика Калмыкия, г. Городовиковск, код 84731 телефон 91-7-67, 91-8-67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>от « 25 » декабря  2019г.                   №   59                                 г. Городовиковск</w:t>
      </w:r>
    </w:p>
    <w:p>
      <w:pPr>
        <w:pStyle w:val="TextBody"/>
        <w:tabs>
          <w:tab w:val="left" w:pos="708" w:leader="none"/>
        </w:tabs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                       </w:t>
      </w:r>
    </w:p>
    <w:p>
      <w:pPr>
        <w:pStyle w:val="Normal"/>
        <w:ind w:left="3600" w:right="-5" w:hanging="0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«Лимиты по коммунальным услугам по разделу «Уличное освещение»  и по передаваемым полномочиям  Городовиковскому районному муниципальному образованию РК по вопросу досуга и обеспечения жителей услугами в сфере культуры, организации библиотечного обслуживания населения, комплектования и обеспечения сохранности библиотечных фондов  Городовиковского городского муниципального образования Республики Калмыкия на 2020 год»</w:t>
      </w:r>
    </w:p>
    <w:p>
      <w:pPr>
        <w:pStyle w:val="Normal"/>
        <w:ind w:left="360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№ 131-ФЗ от 06.10.2003г. «Об общих принципах местного самоуправления в Российской Федерации», Собрание депутатов Городовиковского городского муниципального образования Республики Калмыкия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а 2020 год лимиты по коммунальным услугам по разделу «Уличное освещение» и по передаваемым полномочиям  Городовиковскому районному муниципальному образованию РК по вопросу досуга и обеспечения жителей услугами в сфере культуры, организации библиотечного обслуживания населения, комплектования и обеспечения сохранности библиотечных фондов  Городовиковского городского муниципального образования Республики Калмыкия на 2020 год» в натуральном и денежном выражении согласно приложениям 1-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комиссию по финансам и экономике – председатель Булхумов Р.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01.01.2020 г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овиковского 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РК                                                    В.М. Гае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ови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РК   (ахлачи)                                                               С.Н. Середа</w:t>
      </w:r>
    </w:p>
    <w:sectPr>
      <w:type w:val="nextPage"/>
      <w:pgSz w:w="11906" w:h="16838"/>
      <w:pgMar w:left="1418" w:right="851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28"/>
        </w:tabs>
        <w:ind w:left="23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b/>
      <w:bCs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  <w:sz w:val="28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  <w:sz w:val="28"/>
    </w:rPr>
  </w:style>
  <w:style w:type="paragraph" w:styleId="Style12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2:42:00Z</dcterms:created>
  <dc:creator>www.PHILka.RU</dc:creator>
  <dc:description/>
  <cp:keywords/>
  <dc:language>en-US</dc:language>
  <cp:lastModifiedBy>Admin</cp:lastModifiedBy>
  <cp:lastPrinted>2016-11-28T16:16:00Z</cp:lastPrinted>
  <dcterms:modified xsi:type="dcterms:W3CDTF">2019-12-26T09:40:00Z</dcterms:modified>
  <cp:revision>4</cp:revision>
  <dc:subject/>
  <dc:title>Городовиковское районное муниципальное образование</dc:title>
</cp:coreProperties>
</file>