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38378274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16   »   октября  2019г.                 № 42 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9 месяцев 2019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9 месяцев 2019года </w:t>
      </w:r>
      <w:r>
        <w:rPr/>
        <w:t xml:space="preserve">по доходам в сумме 22 182 562,83 рубля, по расходам в сумме 19 621 817,98  рублей с превышением доходов  над расходами (профицит бюджета Городовиковского ГМО РК) в сумме 2 560 744,85 рублей </w:t>
      </w:r>
      <w:r>
        <w:rPr>
          <w:szCs w:val="28"/>
        </w:rPr>
        <w:t>(Форма 0503117)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10.2019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9 месяцев  2019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9 месяцев  2019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9 месяцев 2019 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96.6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06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9-10-16T11:45:00Z</dcterms:modified>
  <cp:revision>5</cp:revision>
  <dc:subject/>
  <dc:title>Решение собр депут - Штатное расписание</dc:title>
</cp:coreProperties>
</file>