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620"/>
        <w:gridCol w:w="4500"/>
      </w:tblGrid>
      <w:tr>
        <w:trPr>
          <w:trHeight w:val="2157" w:hRule="atLeast"/>
        </w:trPr>
        <w:tc>
          <w:tcPr>
            <w:tcW w:w="4140" w:type="dxa"/>
            <w:tcBorders/>
          </w:tcPr>
          <w:p>
            <w:pPr>
              <w:pStyle w:val="Heading6"/>
              <w:spacing w:before="200" w:after="0"/>
              <w:ind w:firstLine="36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8"/>
                <w:szCs w:val="28"/>
                <w:lang w:val="ru-RU" w:eastAsia="ru-RU"/>
              </w:rPr>
              <w:t>Хальмг Танhчин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Городовиковск  балhсна муниципальн эрдм-сурhулин депутатнрин хургин шиидвр</w:t>
            </w:r>
          </w:p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  цуглран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4400" cy="10287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  <w:szCs w:val="28"/>
              </w:rPr>
              <w:t xml:space="preserve">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 Городовиковского городского муниципального образования 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о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59050 Республика Калмыкия, г. Городовиковск, код 84731 телефон 91-7-67, 91-8-67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 xml:space="preserve">от «27» декабря  2022г.                          № 39                                       г. Городовиковск                                                  </w:t>
      </w:r>
    </w:p>
    <w:p>
      <w:pPr>
        <w:pStyle w:val="Normal"/>
        <w:ind w:left="3600" w:right="-5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тверждении лимитов по коммунальным услугам по разделу «Уличное освещение», «Благоустройство общественных территорий и мест массового отдыха» и по передаваемым полномочиям  Городовиковскому районному муниципальному образованию РК по вопросу досуга и обеспечения жителей услугами в сфере культуры, организации библиотечного обслуживания населения, комплектования и обеспечения сохранности библиотечных фондов  Городовиковского городского муниципального образования Республики Калмыкия на 2023 год</w:t>
      </w:r>
      <w:r>
        <w:rPr>
          <w:sz w:val="26"/>
          <w:szCs w:val="26"/>
        </w:rPr>
        <w:t>»</w:t>
      </w:r>
    </w:p>
    <w:p>
      <w:pPr>
        <w:pStyle w:val="Normal"/>
        <w:ind w:left="3600"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№ 131-ФЗ от 06.10.2003г. «Об общих принципах местного самоуправления в Российской Федерации», Собрание депутатов Городовиковского городского муниципального образования Республики Калмыкия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 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на 2023 год лимиты по коммунальным услугам по разделу «Уличное освещение», «Благоустройство общественных территорий и мест массового отдыха» и по передаваемым полномочиям  Городовиковскому районному муниципальному образованию Республики Калмыкия по вопросу досуга и обеспечения жителей услугами в сфере культуры, организации библиотечного обслуживания населения, комплектования и обеспечения сохранности библиотечных фондов  Городовиковского городского муниципального образования Республики Калмыкия на 2023 год» в натуральном и денежном выражении согласно Приложений №№ 1-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комиссию по финансам и экономике – председатель Шутов А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18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3г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овиковского город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РК                                                            В.М. Гаев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овиковского город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Калмыкия (ахлачи)                                                                А.А. Окунов</w:t>
      </w:r>
    </w:p>
    <w:sectPr>
      <w:type w:val="nextPage"/>
      <w:pgSz w:w="11906" w:h="16838"/>
      <w:pgMar w:left="1418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28"/>
        </w:tabs>
        <w:ind w:left="23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2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3:01:00Z</dcterms:created>
  <dc:creator>www.PHILka.RU</dc:creator>
  <dc:description/>
  <cp:keywords/>
  <dc:language>en-US</dc:language>
  <cp:lastModifiedBy>admin</cp:lastModifiedBy>
  <cp:lastPrinted>2022-12-30T10:26:00Z</cp:lastPrinted>
  <dcterms:modified xsi:type="dcterms:W3CDTF">2022-12-30T06:27:00Z</dcterms:modified>
  <cp:revision>3</cp:revision>
  <dc:subject/>
  <dc:title>Городовиковское районное муниципальное образование</dc:title>
</cp:coreProperties>
</file>