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741"/>
        <w:gridCol w:w="423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Heading6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TextBodyIndent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5pt;margin-top:9.05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810761669" r:id="rId2"/>
              </w:objec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овиковского городского муниципального образования </w:t>
            </w:r>
          </w:p>
          <w:p>
            <w:pPr>
              <w:pStyle w:val="Heading1"/>
              <w:ind w:firstLine="36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Cs w:val="28"/>
              </w:rPr>
              <w:t>Третье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ind w:firstLine="360"/>
        <w:rPr/>
      </w:pPr>
      <w:r>
        <w:rPr>
          <w:szCs w:val="28"/>
        </w:rPr>
        <w:t>от « 28 » мая  2013 г.                    № 22                            г. Городовиковск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23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423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4230" w:hanging="0"/>
        <w:rPr/>
      </w:pPr>
      <w:r>
        <w:rPr>
          <w:b/>
          <w:szCs w:val="28"/>
        </w:rPr>
        <w:t>Республики Калмыкия за 2012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. 7.4 Решения Собрания депутатов Городовиковского городского муниципального образования Республики Калмыкия № 1 от 12.02.2008г. «Об утверждении Положения о бюджетном процессе в Городовиковском городском муниципальном образовании Республики Калмыкия»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Утвердить отчет об исполнении бюджета Городовиковского городского муниципального образования Республики Калмыкия за 2012 года по доходам  в сумме  16811993,29 руб. и по расходам в сумме 14609536,91 руб. с профицитом в сумме  2202456,38 тыс. руб. (Форма 0503117)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</w:t>
      </w:r>
      <w:r>
        <w:rPr/>
        <w:t>Утвердить исполнение бюджета Городовиковского городского муниципального образования Республики Калмыкия за 2012 года</w:t>
      </w:r>
      <w:r>
        <w:rPr>
          <w:szCs w:val="28"/>
        </w:rPr>
        <w:t xml:space="preserve">  со следующими показателями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ов бюджета Городовиковского городского муниципального образования Республики Калмыкия по кодам классификации доходов бюджета за 2012 год согласно </w:t>
      </w:r>
      <w:hyperlink w:anchor="sub_2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ов бюджета Городовиковского городского муниципального образования Республики Калмыкия по разделам, подразделам классификации расходов бюджета за 2012 год согласно </w:t>
      </w:r>
      <w:hyperlink w:anchor="sub_2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- ведомственной структуры расходов бюджета Городовиковского городского муниципального образования Республики Калмыкия за 2012 год согласно </w:t>
      </w:r>
      <w:hyperlink w:anchor="sub_4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ов финансирования дефицита бюджета Городовиковского городского муниципального образования Республики Калмыкия за 2012 год согласно </w:t>
      </w:r>
      <w:hyperlink w:anchor="sub_6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3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ведения о расходовании бюджетных денежных средств на реализацию муниципальных целевых программ из бюджета Городовиковского городского муниципального образования Республики Калмыкия за 2012 года согласно приложению 5 к настоящему Решению;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- Отчет о предоставлении и погашении бюджетных кредитов, выданных из бюджета Городовиковского городского муниципального образования Республики Калмыкия за 2012г.</w:t>
      </w:r>
      <w:r>
        <w:rPr>
          <w:rFonts w:cs="Times New Roman" w:ascii="Times New Roman" w:hAnsi="Times New Roman"/>
          <w:b w:val="false"/>
          <w:bCs/>
          <w:szCs w:val="28"/>
        </w:rPr>
        <w:t xml:space="preserve"> согласно приложению 6 к настоящему Решению;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 </w:t>
      </w:r>
      <w:r>
        <w:rPr>
          <w:rFonts w:cs="Times New Roman" w:ascii="Times New Roman" w:hAnsi="Times New Roman"/>
          <w:b w:val="false"/>
          <w:szCs w:val="28"/>
        </w:rPr>
        <w:t>Отчет о выданных муниципальных гарантиях Городовиковского  городского  муниципального образования Республики Калмыкия за 2012г.</w:t>
      </w:r>
      <w:r>
        <w:rPr>
          <w:rFonts w:cs="Times New Roman" w:ascii="Times New Roman" w:hAnsi="Times New Roman"/>
          <w:b w:val="false"/>
          <w:bCs/>
          <w:szCs w:val="28"/>
        </w:rPr>
        <w:t xml:space="preserve"> согласно приложению 7 к настоящему Решению;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Отчет об использовании Резервного фонда Администрации Городовиковского городского муниципального образования Республики Калмыкия за  2012 год согласно приложению 8 к настоящему Решению;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Отчет об итогах социально-экономического развития  Городовиковского городского муниципального образования Республики Калмыкия за  2012 год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3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2012 год согласно приложению 9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Глава Городовиковского городского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РК (ахлачи)                                     В.М. Гаев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44:00Z</dcterms:created>
  <dc:creator>Бобби</dc:creator>
  <dc:description/>
  <cp:keywords/>
  <dc:language>en-US</dc:language>
  <cp:lastModifiedBy>Admin</cp:lastModifiedBy>
  <cp:lastPrinted>2013-04-11T15:08:00Z</cp:lastPrinted>
  <dcterms:modified xsi:type="dcterms:W3CDTF">2013-05-29T07:52:00Z</dcterms:modified>
  <cp:revision>30</cp:revision>
  <dc:subject/>
  <dc:title>Решение собр депут - Штатное расписание</dc:title>
</cp:coreProperties>
</file>