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85" w:leader="none"/>
        </w:tabs>
        <w:outlineLvl w:val="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51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561"/>
        <w:gridCol w:w="4500"/>
      </w:tblGrid>
      <w:tr>
        <w:trPr>
          <w:trHeight w:val="1862" w:hRule="atLeast"/>
        </w:trPr>
        <w:tc>
          <w:tcPr>
            <w:tcW w:w="409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2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балhсна муниципальн эрдм-сурhулин депутатнрин хургин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b/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2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05pt;margin-top:9pt;width:61.55pt;height:7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2051628844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8"/>
                <w:szCs w:val="28"/>
              </w:rPr>
              <w:t>Пятого 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 «27»   декабря   2022г.               №  37                      г. Городовиковск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Решение Собрания депутатов Городовиковского городского муниципального образования Республики Калмыкия от 24 декабря 2021г. № 55 «О бюджете Городовиковского городского муниципального образования Республики Калмыкия на 2022 год и на плановый период 2023 и 2024 годов» (с изменениями от 31.03.2022г. № 2, от 24.05.2022г. № 14, от 29.09.2022г. № 27, от 30.11.2022г. № 31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брания депутатов Городовиковского городского муниципального образования Республики Калмыкия от 24 декабря 2021г. № 55  «О бюджете Городовиковского городского муниципального образования Республики Калмыкия на 2022 год и на плановый период 2023 и 2024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а) в подпункте 1 пункта 1 слова: «в сумме 52 054,4 тыс. рублей» заменить словами «54 863,2 тыс. рубле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 пункта 1 слова: «в сумме 58 532,4 тыс. рублей» заменить словами «61 341,2 тыс. рублей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2. Приложения № 2,3,4,5,7 к Решению Собрания депутатов Городовиковского ГМО от 24.12.2021г. № 55 «О бюджете Городовиковского городского муниципального образования Республики Калмыкия на 2022 год и на плановый период 2023 и 2024 годов» изложить согласно Приложениям №№ 1-5 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/>
      </w:pPr>
      <w:r>
        <w:rPr/>
        <w:t>Председатель Собрания депутатов</w:t>
      </w:r>
    </w:p>
    <w:p>
      <w:pPr>
        <w:pStyle w:val="TextBodyIndent"/>
        <w:ind w:hanging="0"/>
        <w:rPr/>
      </w:pPr>
      <w:r>
        <w:rPr/>
        <w:t xml:space="preserve">Городовиковского городского 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муниципального образования Республики 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Калмыкия                                                                             </w:t>
      </w:r>
      <w:r>
        <w:rPr>
          <w:lang w:val="ru-RU"/>
        </w:rPr>
        <w:t xml:space="preserve">       </w:t>
      </w: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 В.М. Гаевая</w:t>
      </w:r>
    </w:p>
    <w:p>
      <w:pPr>
        <w:pStyle w:val="TextBodyIndent"/>
        <w:ind w:hanging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Городовиковского городского </w:t>
      </w:r>
    </w:p>
    <w:p>
      <w:pPr>
        <w:pStyle w:val="TextBodyIndent"/>
        <w:ind w:hanging="360"/>
        <w:rPr>
          <w:lang w:val="ru-RU"/>
        </w:rPr>
      </w:pPr>
      <w:r>
        <w:rPr/>
        <w:t xml:space="preserve">     </w:t>
      </w:r>
      <w:r>
        <w:rPr/>
        <w:t xml:space="preserve">муниципального образования Республики </w:t>
      </w:r>
      <w:r>
        <w:rPr>
          <w:lang w:val="ru-RU"/>
        </w:rPr>
        <w:t xml:space="preserve">                                   А.А.Окунов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Калмыкия (ахлачи)                                                                  </w:t>
      </w:r>
    </w:p>
    <w:p>
      <w:pPr>
        <w:pStyle w:val="TextBodyIndent"/>
        <w:ind w:hanging="360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851" w:gutter="0" w:header="0" w:top="426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Оглавление_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954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4:57:00Z</dcterms:created>
  <dc:creator>Ontaev_AA</dc:creator>
  <dc:description/>
  <cp:keywords/>
  <dc:language>en-US</dc:language>
  <cp:lastModifiedBy>RePack by SPecialiST</cp:lastModifiedBy>
  <cp:lastPrinted>2022-11-18T17:20:00Z</cp:lastPrinted>
  <dcterms:modified xsi:type="dcterms:W3CDTF">2022-12-29T12:55:00Z</dcterms:modified>
  <cp:revision>28</cp:revision>
  <dc:subject/>
  <dc:title>Приложение 1</dc:title>
</cp:coreProperties>
</file>