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0"/>
        <w:gridCol w:w="1561"/>
        <w:gridCol w:w="4500"/>
      </w:tblGrid>
      <w:tr>
        <w:trPr>
          <w:trHeight w:val="1862" w:hRule="atLeast"/>
        </w:trPr>
        <w:tc>
          <w:tcPr>
            <w:tcW w:w="409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2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балhсна муниципальн эрдм-сурhулин депутатнрин хургин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b/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2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05pt;margin-top:9pt;width:61.55pt;height:72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044538102" r:id="rId2"/>
              </w:objec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 w:val="28"/>
                <w:szCs w:val="28"/>
              </w:rPr>
              <w:t>Пятого 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«31»   марта   2021г.               №  2                      г. Городовиковск            </w:t>
      </w:r>
    </w:p>
    <w:p>
      <w:pPr>
        <w:pStyle w:val="TextBody"/>
        <w:tabs>
          <w:tab w:val="left" w:pos="70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Собрания депутатов Городовиковского городского муниципального образования Республики Калмыкия от 24 декабря 2021г. № 55 «О бюджете Городовиковского городского муниципального образования Республики Калмыкия на 2022 год и на плановый период 2023 и 2024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 1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Собрания депутатов Городовиковского городского муниципального образования Республики Калмыкия от 24 декабря 2021г. № 55  «О бюджете Городовиковского городского муниципального образования Республики Калмыкия на 2022 год и на плановый период 2023 и 2024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а) в подпункте 2 пункта 1 слова: «в сумме 44 769,1 тыс. рублей» заменить словами «51 247,1 тыс. рублей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3 пункта 1 слова «в сумме 0 рублей» заменить словами «в сумме 6 478,0 тыс. рубле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В статье 10 слова «объем бюджетных ассигнований дорожного фонда Городовиковского ГМО на 2022 год в сумме 4 602,9 тыс. руб.» заменить словами «объем бюджетных ассигнований дорожного фонда Городовиковского ГМО на 2022 год в сумме 5 271,1 тыс. руб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В статье 11 слова «объем бюджетных ассигнований  резервного фонда Городовиковского ГМО на 2022 год в сумме 50,0 тыс. руб.» заменить словами «объем бюджетных ассигнований  резервного фонда Городовиковского ГМО на 2022 год в сумме 200,0 тыс. руб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 Статью 17 изложить в новой редакции: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остатки денежных средств, образовавшихся на счетах по учету средств бюджета на 1 января 2022 года в сумме 6 478,0 тыс. руб. могут направляться на покрытие временных кассовых разрывов, возникающих в ходе исполнения бюджета Городовиковского ГМО в 2022 году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Дополнить статьей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использование (перераспределение) зарезервированных бюджетных ассигнований в объеме 4 225,8 тыс. руб. предусмотренных по подразделу «Другие общегосударственные вопросы» раздела «Общегосударственные вопросы» классификации расходов бюджетов, осущест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 финансовое обеспечение мероприятий в целях реализации национальных (федеральных) проектов согласно Указу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 мероприятия по повышению заработной платы отдельных категорий работников в целях реализации Указа Президента Российской Федерации от 7 мая 2012 года № 597 «О мероприятиях по реализации государственной социальной политики», Указа Президента Российской Федерации от 1 июня 2012 года № 761 «О национальной стратегии действий в интересах детей на 2012-2017 годы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 обеспечение расходов по обслуживанию муниципального долга Городовиковского ГМ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 осуществление бюджетных инвестиций в объекты инфраструктуры в целях реализации новых инвестиционных проектов, определяемых в порядке, предусмотренном Городовиковским ГМ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а иные мероприятия в соответствие с решениями Администрации Городовиковского городского муниципального образования Республики Калмыкия».</w:t>
      </w:r>
    </w:p>
    <w:p>
      <w:pPr>
        <w:pStyle w:val="TextBody"/>
        <w:ind w:firstLine="567"/>
        <w:rPr/>
      </w:pPr>
      <w:r>
        <w:rPr>
          <w:color w:val="000000"/>
        </w:rPr>
        <w:t>6. Приложения № 3,4,5,7 к Решению Собрания депутатов Городовиковского ГМО от 24.12.2021г. № 55 «О бюджете Городовиковского городского муниципального образования Республики Калмыкия на 2022 год и на плановый период 2023 и 2024 годов» изложить согласно приложениям №№ 1-4 к настоящему Решени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>Председатель Собрания депутатов</w:t>
      </w:r>
    </w:p>
    <w:p>
      <w:pPr>
        <w:pStyle w:val="TextBodyIndent"/>
        <w:ind w:hanging="0"/>
        <w:rPr/>
      </w:pPr>
      <w:r>
        <w:rPr/>
        <w:t xml:space="preserve">Городовиковского городского </w:t>
      </w:r>
    </w:p>
    <w:p>
      <w:pPr>
        <w:pStyle w:val="TextBodyIndent"/>
        <w:ind w:hanging="360"/>
        <w:rPr>
          <w:lang w:val="ru-RU"/>
        </w:rPr>
      </w:pPr>
      <w:r>
        <w:rPr/>
        <w:t xml:space="preserve">     </w:t>
      </w:r>
      <w:r>
        <w:rPr/>
        <w:t xml:space="preserve">муниципального образования </w:t>
      </w:r>
    </w:p>
    <w:p>
      <w:pPr>
        <w:pStyle w:val="TextBodyIndent"/>
        <w:ind w:hanging="360"/>
        <w:rPr/>
      </w:pPr>
      <w:r>
        <w:rPr>
          <w:lang w:val="ru-RU"/>
        </w:rPr>
        <w:t xml:space="preserve">     </w:t>
      </w:r>
      <w:r>
        <w:rPr/>
        <w:t>Республики  Калмыкия                                                                        В.М. Гаевая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  <w:t xml:space="preserve">Глава Городовиковского городского </w:t>
      </w:r>
    </w:p>
    <w:p>
      <w:pPr>
        <w:pStyle w:val="TextBodyIndent"/>
        <w:ind w:hanging="360"/>
        <w:rPr>
          <w:lang w:val="ru-RU"/>
        </w:rPr>
      </w:pPr>
      <w:r>
        <w:rPr/>
        <w:t xml:space="preserve">     </w:t>
      </w:r>
      <w:r>
        <w:rPr/>
        <w:t xml:space="preserve">муниципального образования Республики </w:t>
      </w:r>
      <w:r>
        <w:rPr>
          <w:lang w:val="ru-RU"/>
        </w:rPr>
        <w:t xml:space="preserve">                                  А.А.Окунов</w:t>
      </w:r>
    </w:p>
    <w:p>
      <w:pPr>
        <w:pStyle w:val="TextBodyIndent"/>
        <w:ind w:hanging="360"/>
        <w:rPr/>
      </w:pPr>
      <w:r>
        <w:rPr/>
        <w:t xml:space="preserve">     </w:t>
      </w:r>
      <w:r>
        <w:rPr/>
        <w:t xml:space="preserve">Калмыкия (ахлачи)                                                                  </w:t>
      </w:r>
    </w:p>
    <w:p>
      <w:pPr>
        <w:pStyle w:val="TextBodyIndent"/>
        <w:ind w:hanging="36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644" w:right="851" w:gutter="0" w:header="0" w:top="426" w:footer="397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Оглавление_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autoSpaceDE w:val="false"/>
      <w:ind w:firstLine="5954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главление"/>
    <w:basedOn w:val="Normal"/>
    <w:next w:val="Normal"/>
    <w:qFormat/>
    <w:pPr>
      <w:widowControl w:val="false"/>
      <w:autoSpaceDE w:val="false"/>
      <w:ind w:left="140" w:hanging="0"/>
      <w:jc w:val="both"/>
    </w:pPr>
    <w:rPr>
      <w:rFonts w:ascii="Arial" w:hAnsi="Arial" w:cs="Arial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Arial" w:hAnsi="Arial" w:cs="Arial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2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3:57:00Z</dcterms:created>
  <dc:creator>Ontaev_AA</dc:creator>
  <dc:description/>
  <cp:keywords/>
  <dc:language>en-US</dc:language>
  <cp:lastModifiedBy>admin</cp:lastModifiedBy>
  <cp:lastPrinted>2021-12-21T18:49:00Z</cp:lastPrinted>
  <dcterms:modified xsi:type="dcterms:W3CDTF">2022-03-31T09:30:00Z</dcterms:modified>
  <cp:revision>13</cp:revision>
  <dc:subject/>
  <dc:title>Приложение 1</dc:title>
</cp:coreProperties>
</file>