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7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620"/>
        <w:gridCol w:w="434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виковского городского 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5040" w:leader="none"/>
                <w:tab w:val="left" w:pos="5220" w:leader="none"/>
              </w:tabs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14300</wp:posOffset>
                  </wp:positionV>
                  <wp:extent cx="79629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льмг Тан</w:t>
            </w:r>
            <w:r>
              <w:rPr>
                <w:sz w:val="28"/>
                <w:szCs w:val="28"/>
                <w:lang w:val="en-GB"/>
              </w:rPr>
              <w:t>h</w:t>
            </w:r>
            <w:r>
              <w:rPr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овиковск     балhсна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 администрацин бyрдэцин    тогтавр</w:t>
            </w:r>
            <w:r>
              <w:rPr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59050, Республика Калмыкия, г.Городовиковск, пер.  Комсомольский 3,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тел/факс (84731)  91-7-67, 91-8-67, 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 xml:space="preserve">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ggm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ru</w:t>
        </w:r>
      </w:hyperlink>
      <w:r>
        <w:rPr>
          <w:szCs w:val="24"/>
        </w:rPr>
        <w:t xml:space="preserve"> </w:t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>«31»  августа  2015  г.                          №  173 -п                                     г.Городовиковс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составления и разработки среднесрочного финансов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а Городовиковского городского муниципального образования Республики Калмыкия на 2016-2018 годы и формирования   проекта   бюджета Городовиковского городского муниципального образования Республики Калмыкия  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», статьей  5.2, Решения Собрания депутатов Городовиковского городского муниципального образования Республики Калмыкия № 22 от 25 марта 2015г. «Об утверждении положения о бюджетном процессе в Городовиковском городском муниципальном образовании Республики Калмыкия» с изм и доп. в целях своевременного и качественного составления проекта бюджета Городовиковского городского муниципального образования Республики Калмыкия на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2016 год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1. Главным администраторам доходов бюджета Городовиковского городского муниципального образования Республики Калмыкия, главным распорядителям  бюджета Городовиковского городского муниципального образования Республики Калмыкия (далее–Городовиковского ГМО) разработать  документы и материалы, обязательные для составления и разработки среднесрочного финансового плана Городовиковского ГМО на 2015-2017 годы и формирования   проекта   бюджета Городовиковского ГМО   на 2015 год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2. Определить Администрацию Городовиковского ГМО ответственным исполнителем: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</w:rPr>
        <w:t xml:space="preserve">- за разработку прогноза социально-экономического развития Городовиковского ГМО на 2016 год и плановый период 2017-2018 годы; 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- за составление  среднесрочного финансового плана на 2016 год и на плановый период 2017 и 2018 годов и подготовку проекта бюджета Городовиковского ГМО на 2016 год;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 xml:space="preserve">- за разработку основных направлений бюджетной и налоговой политики на 2016 год и на плановый период 2017 и 2018 годов. 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екомендовать до 15 сентября  2015 года представить в Администрацию Городовиковского ГМО информацию и расчеты по администрируемым налогам, неналоговым доходам, сборам, платежам в бюджет Городовиковского ГМО, необходимые для разработки и составления среднесрочного финансового плана на 2016 год и на плановый период 2017 и 2018 годов и проекта бюджета Городовиковского ГМО  на 2016 год: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 Межрайонной инспекции Федеральной налоговой службы № 1 по Республике Калмыкия (Бурчугинову В.М.) предоставить: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оценку и прогноз администрируемых налогов и сборов, поступающих в доход бюджета  Городовиковского ГМО (по  каждому виду  налогов) на 2016 год и на плановый период 2017 и 2018 годов с соответствующими экономическими обоснованиями и расчетами от налоговой базы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чет потерь (оценка в 2014-2015 годах) бюджета Городовиковского ГМО в связи с предоставляемыми налоговыми льготами в соответствии с федеральным законодательством, законодательством Республики Калмыкия и органов местного самоуправления в разрезе налогов и категорий налогоплательщиков, которым предоставлены налоговые льготы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едения об объемах недоимки по основным недоимщикам в местный бюджет на отчетную дату.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3.2. Отделу региональных счетов, сводных статистических работ и баз данных по Городовиковскому району (Ширяевой С.Н.) - статистическую информацию, необходимую для разработки и составления среднесрочного финансового плана на 2016 год и на плановый период 2017 и 2018 годов и проекта бюджета Городовиковского ГМО  на 2016 год.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4.  Обеспечить до 15 сентября  2015 года представление в Администрацию Городовиковского ГМО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1. Комитету по  земельным и имущественным отношениям Городовиковского района: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 xml:space="preserve">- сумму ожидаемых в текущем финансовом году поступлений денежных средств в бюджет Городовиковского ГМО, расчет поступлений в 2016-2018 годы  доходов от аренды и продажи земельных участков, государственная собственность на которые не разграничена, расположенных в границах поселений, участков находящихся в собственности поселения; 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- суммы остаточной стоимости основных средств на 01  сентября 2015 года муниципальных учреждений; полного реестра недвижимости (имущественного баланса, содержащие все количественные, стоимостные, технические и правовые характеристики объектов муниципальной собственности, включая объекты незавершенного строительства);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- информацию о задолженности по арендной плате за землю в бюджет Городовиковского ГМО по состоянию на 01 сентября 2015 года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нформацию о размере ставок за аренду земельных участков на очередной финансовый год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оличество плательщиков арендной платы за земельные участки в разрезе юридических и физических лиц;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-сумму ожидаемых поступлений в 2016-2018 годы по  прочим доходам от использования  имущества и прав, находящихся в муниципальной собственности, от реализации муниципального имущества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4.2. Администраторам  доходов от платных услуг бюджетных учреждений Городовиковского ГМО сумму ожидаемых поступлений в текущем финансовом году и прогноз на очередной финансовый год и плановый период доходов от платных услуг.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 xml:space="preserve">4.3 Главным распорядителям и получателям средств бюджета Городовиковского ГМО: 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-потребность в бюджетных ассигнованиях в целом по получателю бюджетных средств, расчеты и обоснования по каждой целевой статье, виду расходов, с приложением перечня показателей, используемых при расчетах объемов бюджетных ассигнований на 2015 год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информации о планируемых изменениях сети, штатов и контингентов, получателей 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5. Администрации Городовиковского ГМО в срок до 01 ноября 2015 года разработать: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5.1 основные направления бюджетной, налоговой  и долговой политики Городовиковского ГМО на очередной финансовый год и представить на утверждение Главе администрации ГГМО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5.2 основные параметры прогноза социально-экономического развития муниципального образования на очередной финансовый год, предварительные итоги социально-экономического развития города за истекший период текущего финансового года, ожидаемые итоги социально-экономического развития города за текущий финансовый год и представляет его Главе администрации Городовиковского ГМО;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5.3. среднесрочный финансовый план Городовиковского ГМО на предстоящие три финансовых года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оценку ожидаемого исполнения местного бюджета на текущий финансовый год и проект решения о бюджете Городовиковского ГМО на очередной финансовый год с пояснительной запиской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дминистрации Городовиковского ГМО в срок до 01 ноября 2015 года направить в Финансовое управление Городовиковского районного муниципального образования Республики Калмыкия исходные данные, предусмотренные методикой распределения дотаций на выравнивание бюджетной обеспеченности поселений.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 xml:space="preserve">7. Администрации Городовиковского ГМО  не позднее 15  ноября текущего финансового года внести на Собрание депутатов Городовиковского ГМО проект решения о местном бюджете на очередной финансовый год и среднесрочный финансовый план Городовиковского ГМО на 2016-2018 годы с приложением соответствующих документов и материалов. 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 Администрации Городовиковского ГМО разместить настоящее Постановление на официальном сайте Городовиковского ГМО.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9. Настоящее постановление вступает в силу со дня его подписания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на 6 л.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администрации</w:t>
        <w:tab/>
        <w:tab/>
        <w:t xml:space="preserve">                                                       С.Н. Серед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Исп. Е. Тимошевская  тел.. (84731) 9-18-67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ubmitted">
    <w:name w:val="submitt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axonomy">
    <w:name w:val="taxonom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b w:val="false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b w:val="false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mo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7:00Z</dcterms:created>
  <dc:creator>Джангар</dc:creator>
  <dc:description/>
  <cp:keywords/>
  <dc:language>en-US</dc:language>
  <cp:lastModifiedBy>1</cp:lastModifiedBy>
  <cp:lastPrinted>2014-09-01T07:55:00Z</cp:lastPrinted>
  <dcterms:modified xsi:type="dcterms:W3CDTF">2015-09-10T05:30:00Z</dcterms:modified>
  <cp:revision>88</cp:revision>
  <dc:subject/>
  <dc:title>  Городовиковск         </dc:title>
</cp:coreProperties>
</file>