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Style11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789691751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от « 22» мая  2015г.                №  35                            г. Городовиковск                                           </w:t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4г № 65 «О бюджете Городовиковского городского муниципального образования Республики Калмыкия на 2015 год » ( с изм. от 11.02.2015г № 5., от 27.02.2015г № 13, от 25.03.2015г. № 21., от 07.04.2015г. № 30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 п. 8.2 </w:t>
      </w:r>
      <w:r>
        <w:rPr/>
        <w:t xml:space="preserve">Решения Собрания депутатов Городовиковского городского муниципального образования Республики Калмыкия от         25.03.2015г.   № 22 «Об утверждении Положения о бюджетном процессе в Городовиковском городском муниципальном образовании Республики Калмыкия», 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 Ш И Л О:</w:t>
      </w:r>
    </w:p>
    <w:p>
      <w:pPr>
        <w:pStyle w:val="TextBody"/>
        <w:ind w:firstLine="540"/>
        <w:rPr/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65 от 26.12.2014г </w:t>
      </w:r>
      <w:r>
        <w:rPr/>
        <w:t xml:space="preserve"> «О бюджете Городовиковского городского муниципального образования Республики Калмыкия на 2015 год» следующие изменения и дополнения: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</w:t>
      </w:r>
      <w:r>
        <w:rPr/>
        <w:t>Приложения 6,7 Решения № 65 от 26.12.2014г «О бюджете Городовиковского городского муниципального образования Республики Калмыкия на 2015год» изложить согласно приложениям 1-2 к настоящему Решению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Калмыкия (ахлачи)                                                                         В.М. Гаевая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>
      <w:sz w:val="28"/>
      <w:szCs w:val="24"/>
    </w:rPr>
  </w:style>
  <w:style w:type="character" w:styleId="Style8">
    <w:name w:val="Основной текст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3:00Z</dcterms:created>
  <dc:creator>p4</dc:creator>
  <dc:description/>
  <cp:keywords/>
  <dc:language>en-US</dc:language>
  <cp:lastModifiedBy>Admin</cp:lastModifiedBy>
  <cp:lastPrinted>2014-08-14T08:34:00Z</cp:lastPrinted>
  <dcterms:modified xsi:type="dcterms:W3CDTF">2015-05-25T05:06:00Z</dcterms:modified>
  <cp:revision>90</cp:revision>
  <dc:subject/>
  <dc:title>Городовиковское районное муниципальное образование</dc:title>
</cp:coreProperties>
</file>