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исполнении бюджета Городовиковского городского муниципального образования  Республики Калмыкия за  1 квартал 2015 год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00" w:firstLine="40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Бюджет Городовиковского ГМО РК за 1 кв.2015 года исполнен по доходам в сумме 3928,2 тыс. руб., по расходам в сумме 4903,7 тыс. руб. Дефицит бюджета составил  975,5 тыс. руб.</w:t>
      </w:r>
    </w:p>
    <w:p>
      <w:pPr>
        <w:pStyle w:val="Normal"/>
        <w:ind w:left="-200" w:firstLine="400"/>
        <w:jc w:val="both"/>
        <w:rPr/>
      </w:pPr>
      <w:r>
        <w:rPr>
          <w:bCs/>
          <w:sz w:val="28"/>
          <w:szCs w:val="28"/>
        </w:rPr>
        <w:t xml:space="preserve">Основные параметры бюджета Городовиковского ГМО РК </w:t>
      </w:r>
      <w:r>
        <w:rPr>
          <w:sz w:val="28"/>
          <w:szCs w:val="28"/>
        </w:rPr>
        <w:t xml:space="preserve">за 1 кв.2015 года </w:t>
      </w:r>
      <w:r>
        <w:rPr>
          <w:bCs/>
          <w:sz w:val="28"/>
          <w:szCs w:val="28"/>
        </w:rPr>
        <w:t>составили:</w:t>
      </w:r>
    </w:p>
    <w:p>
      <w:pPr>
        <w:pStyle w:val="Normal"/>
        <w:ind w:left="-200" w:firstLine="400"/>
        <w:jc w:val="right"/>
        <w:rPr/>
      </w:pPr>
      <w:r>
        <w:rPr>
          <w:bCs/>
          <w:sz w:val="28"/>
          <w:szCs w:val="28"/>
        </w:rPr>
        <w:t>тыс. руб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02"/>
        <w:gridCol w:w="1786"/>
        <w:gridCol w:w="2133"/>
        <w:gridCol w:w="163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/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исполненные назнач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 назначений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6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8,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948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– все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76,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3,7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772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</w:t>
            </w:r>
          </w:p>
          <w:p>
            <w:pPr>
              <w:pStyle w:val="Normal"/>
              <w:ind w:left="-200" w:firstLine="4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ицит (+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8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5,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824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</w:tr>
    </w:tbl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 xml:space="preserve">Анализ основных показателей свидетельствует, что  доходная часть бюджета исполнена на 18% к годовым бюджетным назначениям,  из них налоговые и неналоговые доходы исполнены на 18,2 %, безвозмездные поступления от  других бюджетов  бюджетной системы  РФ – на  16,7 %. 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доходов  доля безвозмездных поступлений составила 14,3 %, доля  налоговых  и неналоговых  доходов – 85,7% 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В бюджет ГГМО РК за отчетный период собственных доходов поступило   3364,2 тыс. рублей при годовых назначениях 18492,8 тыс. руб. или 18,2 %. В структуре собственных доходов города за отчетный период доля налоговых поступлений составила 97,5 % (3281,6 тыс. руб.), доля неналоговых поступлений – 2,5 % (82,6 тыс. руб.).</w:t>
      </w:r>
    </w:p>
    <w:p>
      <w:pPr>
        <w:pStyle w:val="TextBodyIndent"/>
        <w:ind w:left="-200" w:firstLine="400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отчетный период поступления собственных доходов бюджета ГГМО к плановым назначениям в разрезе доходных источников состав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за отчетный период поступил в сумме  949,6 тыс. рублей или 21,6% от годовых назначений (4400,0 тыс. руб.). По сравнению с прошлым годом объем поступлений увеличился на 123,5 тыс. руб. или на 15 % на основании поступлений по актам выездных  проверок налоговой инспекции  доначислили и оплатили ООО Форсаж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за 1 квартал 2015 года составил 197,6 тыс. рублей или 131,7% от годовых назначений (150 тыс. руб.). Против соответствующего периода прошлого года ЕСХН увеличился  на 141,3тыс. руб., связано это с увеличением налогооблагаемой базы по налогу у ИП КФ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</w:t>
      </w:r>
      <w:r>
        <w:rPr>
          <w:sz w:val="28"/>
          <w:szCs w:val="28"/>
        </w:rPr>
        <w:t xml:space="preserve"> за отчетный период поступил в сумме 1614,1тыс. руб. при годовых назначениях 10 800,0 тыс. руб. или 14,9 %. По сравнению с соответствующим периодом прошлого года доходы снизились на 157,3 тыс. руб. или на 9 % в основном в связи с переплатой на начало 2015 года земельного налога  на 0,3 млн. рублей от Башантинского аграрного колледжа им.Ф.Г.Попова КГУ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за отчетный период составили 66,4 тыс. руб. или 7% от годовых назначений (943,6 тыс. руб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сравнению с 1 кварталом 2014 года доходы увеличились на 1,5 тыс. руб. или на 2,3%.В основном возросли  д</w:t>
      </w:r>
      <w:r>
        <w:rPr>
          <w:sz w:val="28"/>
        </w:rPr>
        <w:t xml:space="preserve">оходы от сдачи в аренду имущества, находящегося в оперативном управлении органов управления поселений в связи с уплатой задолженност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ind w:left="-200" w:firstLine="400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материальных и нематериальных активов</w:t>
      </w: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left="2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ступили в сумме 16,2 тыс. руб. или 16,3% от годовых назначений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В том числе в бюджет поступили доходы от реализации земельных участков, государственная собственность на которые не разграничена и которые расположены в границах поселений в количестве  7 ед. на сумму 16,2 тыс. руб., в т.ч.: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участок под  ИЖС  (Жданов М.Т) на сумму 1,2 тыс. 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под производственную базу(Шевченко В.И) – 2,5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земельный участок под производственную базу (Кольцов В.И.) – 2,6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ЗУ под ИЖС (Шашурина Н.В.)  1,0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ЗУ под гараж (Черняев А.Г.) – 0,35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ЗУ под склад  (Фоменко Е.Н) – 8,3 тыс.руб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У под гараж (Кравченко Н.А) – 0,25 тыс.руб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других бюджетов бюджетной системы РФ</w:t>
      </w:r>
    </w:p>
    <w:p>
      <w:pPr>
        <w:pStyle w:val="2"/>
        <w:spacing w:lineRule="auto" w:line="240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из бюджетов других уровней поступили безвозмездные поступления в виде дотации на выравнивание бюджетной обеспеченности в сумме 564,0 тыс. руб., что составляет 16,7% к годовым назначениям. По сравнению с предыдущим период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снизились на 746,7 тыс. руб.</w:t>
      </w:r>
    </w:p>
    <w:p>
      <w:pPr>
        <w:pStyle w:val="Normal"/>
        <w:tabs>
          <w:tab w:val="clear" w:pos="708"/>
          <w:tab w:val="left" w:pos="709" w:leader="none"/>
        </w:tabs>
        <w:ind w:left="-200" w:firstLine="400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лженность от использования муниципального имущества,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/>
      </w:pPr>
      <w:r>
        <w:rPr/>
        <w:tab/>
      </w:r>
      <w:r>
        <w:rPr>
          <w:sz w:val="28"/>
          <w:szCs w:val="28"/>
        </w:rPr>
        <w:t>Задолженность</w:t>
      </w:r>
      <w:r>
        <w:rPr/>
        <w:t xml:space="preserve"> </w:t>
      </w:r>
      <w:r>
        <w:rPr>
          <w:sz w:val="28"/>
          <w:szCs w:val="28"/>
        </w:rPr>
        <w:t>от использования муниципального имущества, находящегося в муниципальной собственности по состоянию на 01.04.15г. составляет  1186,01</w:t>
      </w:r>
      <w:r>
        <w:rPr/>
        <w:t xml:space="preserve">  </w:t>
      </w:r>
      <w:r>
        <w:rPr>
          <w:sz w:val="28"/>
          <w:szCs w:val="28"/>
        </w:rPr>
        <w:t xml:space="preserve">  тыс. руб.</w:t>
      </w:r>
    </w:p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1500"/>
        <w:gridCol w:w="1500"/>
        <w:gridCol w:w="1400"/>
      </w:tblGrid>
      <w:tr>
        <w:trPr>
          <w:trHeight w:val="319" w:hRule="atLeast"/>
        </w:trPr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15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15г.</w:t>
            </w:r>
          </w:p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. (+,-) </w:t>
            </w:r>
          </w:p>
        </w:tc>
      </w:tr>
      <w:tr>
        <w:trPr>
          <w:trHeight w:val="66" w:hRule="atLeast"/>
        </w:trPr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  <w:r>
              <w:rPr>
                <w:sz w:val="22"/>
                <w:szCs w:val="22"/>
              </w:rPr>
              <w:t>01.01.15г.</w:t>
            </w:r>
          </w:p>
        </w:tc>
      </w:tr>
      <w:tr>
        <w:trPr>
          <w:trHeight w:val="30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олженность от использования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8,2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населенных пунк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7,2</w:t>
            </w:r>
          </w:p>
        </w:tc>
      </w:tr>
      <w:tr>
        <w:trPr>
          <w:trHeight w:val="226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муниципально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7</w:t>
            </w:r>
          </w:p>
        </w:tc>
      </w:tr>
      <w:tr>
        <w:trPr>
          <w:trHeight w:val="183" w:hRule="atLeast"/>
        </w:trPr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ель сельскохозназнач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0"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земель населенных пунктов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/>
      </w:pPr>
      <w:r>
        <w:rPr>
          <w:sz w:val="28"/>
          <w:szCs w:val="28"/>
        </w:rPr>
        <w:t>ООО «Цорос»  -  147,1 тыс. руб. (исполнительный лист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ГУП «Надежда»-    310,1 тыс. руб. (исполнительный лист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ДОСААФ  -200,45 тыс.руб.</w:t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земель сельскохозназначений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АО «Башантинское» -  111,5 тыс. руб. (претензионно-исковая  работа);</w:t>
      </w:r>
    </w:p>
    <w:p>
      <w:pPr>
        <w:pStyle w:val="TextBodyIndent"/>
        <w:overflowPunct w:val="true"/>
        <w:autoSpaceDE w:val="true"/>
        <w:spacing w:before="0" w:after="0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  <w:t>Основные неплательщики по аренде муниципального имущества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00" w:leader="none"/>
        </w:tabs>
        <w:overflowPunct w:val="true"/>
        <w:autoSpaceDE w:val="true"/>
        <w:spacing w:before="0" w:after="0"/>
        <w:ind w:left="-200" w:firstLine="40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TextBodyIndent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4.2015г.  в бюджете ГГМО  действует 20 договоров аренды земельных участков сельскохозяйственных назначений  площадью  1026,7  га и 3 договора по аренде муниципального имущества.</w:t>
      </w:r>
    </w:p>
    <w:p>
      <w:pPr>
        <w:pStyle w:val="TextBody"/>
        <w:ind w:left="-2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00" w:firstLine="400"/>
        <w:rPr/>
      </w:pPr>
      <w:r>
        <w:rPr>
          <w:sz w:val="28"/>
          <w:szCs w:val="28"/>
        </w:rPr>
        <w:tab/>
        <w:t>Расходная часть бюджета ГГМО за 1 квартал 2015 г.</w:t>
      </w:r>
      <w:r>
        <w:rPr>
          <w:b w:val="false"/>
          <w:sz w:val="28"/>
          <w:szCs w:val="28"/>
        </w:rPr>
        <w:t xml:space="preserve"> исполнена в сумме 4903,7 тыс. руб. или на 20,7% от годовых назначений. По сравнению с предыдущим периодом расходы увеличились на 1972,4 тыс. руб. или на 167,3 %.</w:t>
      </w:r>
    </w:p>
    <w:p>
      <w:pPr>
        <w:pStyle w:val="TextBody"/>
        <w:ind w:left="-200" w:firstLine="40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numPr>
          <w:ilvl w:val="0"/>
          <w:numId w:val="0"/>
        </w:numPr>
        <w:ind w:left="-200" w:firstLine="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егосударственные расходы</w:t>
      </w:r>
    </w:p>
    <w:p>
      <w:pPr>
        <w:pStyle w:val="2"/>
        <w:spacing w:lineRule="auto" w:line="240" w:before="0" w:after="0"/>
        <w:ind w:left="-200" w:firstLine="400"/>
        <w:jc w:val="both"/>
        <w:rPr/>
      </w:pPr>
      <w:r>
        <w:rPr>
          <w:sz w:val="28"/>
          <w:szCs w:val="28"/>
        </w:rPr>
        <w:t xml:space="preserve">Сумма расходов по разделу «Общегосударственные расходы» за 1 квартал 2015 г. составила -1408,1 тыс. руб., или 25,8% от общей суммы расходов бюджета.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содержание органов местного самоуправления в общей сумме налоговых и неналоговых доходов, дотации на выравнивание бюджетной обеспеченности  составляет 23,87%, что выше установленного норматива 23,7 % на 0,17%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атная численность работников органов местного самоуправления бюджета ГГМО на 01.04.2015г. составила 10 единиц, в том числе орган законодательной власти – 1единица, муниципальных служащих –6 единиц и 3 единицы обслуживающего персонала. </w:t>
      </w:r>
    </w:p>
    <w:p>
      <w:pPr>
        <w:pStyle w:val="TextBodyIndent"/>
        <w:ind w:left="-200" w:firstLine="400"/>
        <w:jc w:val="both"/>
        <w:rPr/>
      </w:pPr>
      <w:r>
        <w:rPr>
          <w:sz w:val="28"/>
          <w:szCs w:val="28"/>
        </w:rPr>
        <w:t>В соответствии с заключенным соглашением с Контрольно- счетной палатой ГРМО РК за отчетный период было перечислено 60 тыс. руб. на передачу части полномочий поселения по контролю за исполнением местного бюджета.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бщегосударственные вопросы» также были  произведены расходы согласно исполнительного листа от 25.04.2014г по делу № А22-605/2013 по взысканию задолженности за потребленную электроэнергию в сумме 405,4 тыс.рублей, или 100% от годовых назначениях.</w:t>
        <w:tab/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5 г.были произведены расходы по резервному фонду в сумме 5,0тыс. руб., при годовых назначениях 100,0 тыс. руб. или 5 %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нные расходы были направлены на финансирование непредвиденных расходов и мероприятий, не предусмотренных решением о бюджете муниципального образования, в том числе: 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на</w:t>
      </w:r>
      <w:r>
        <w:rPr/>
        <w:t xml:space="preserve"> </w:t>
      </w:r>
      <w:r>
        <w:rPr>
          <w:sz w:val="28"/>
          <w:szCs w:val="28"/>
        </w:rPr>
        <w:t>поддержку Общественной ветеранской  организации Городовиковского района Совета ветеранов ( выделено из резервного фонда - 5,0 тыс. руб.)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</w:t>
      </w:r>
    </w:p>
    <w:p>
      <w:pPr>
        <w:pStyle w:val="TextBodyIndent"/>
        <w:jc w:val="both"/>
        <w:rPr/>
      </w:pPr>
      <w:r>
        <w:rPr>
          <w:sz w:val="28"/>
          <w:szCs w:val="28"/>
        </w:rPr>
        <w:t>В бюджете Городовиковского ГМО РК за 2015 год при плановых назначениях -10876,4 тыс. руб., исполнено 2008,4 тыс. руб.  (18,46 %)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bCs/>
          <w:i/>
          <w:sz w:val="28"/>
          <w:szCs w:val="28"/>
          <w:u w:val="single"/>
        </w:rPr>
        <w:t>«Коммунальное хозя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начено -2244,5 тыс. руб., направлено  1608,5 тыс. руб. (71,66%),  перечислено согласно Соглашению о предоставлении субсидий  МУП «Благоустройство» ГГМО  в целях недополученных доходов  в связи с предоставлением населению услуг водоснабжения и водоотведения – 1608,5 тыс.руб.  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bCs/>
          <w:i/>
          <w:sz w:val="28"/>
          <w:szCs w:val="28"/>
          <w:u w:val="single"/>
        </w:rPr>
        <w:t xml:space="preserve"> </w:t>
      </w:r>
      <w:r>
        <w:rPr>
          <w:b/>
          <w:bCs/>
          <w:i/>
          <w:sz w:val="28"/>
          <w:szCs w:val="28"/>
          <w:u w:val="single"/>
        </w:rPr>
        <w:t>«Благоустройство»</w:t>
      </w:r>
      <w:r>
        <w:rPr>
          <w:sz w:val="28"/>
          <w:szCs w:val="28"/>
        </w:rPr>
        <w:t xml:space="preserve"> назначено -8441,9 тыс. руб., фактически профинансировано   399,9 тыс. руб. ( 4,73 %), </w:t>
      </w:r>
    </w:p>
    <w:p>
      <w:pPr>
        <w:pStyle w:val="TextBodyIndent"/>
        <w:ind w:left="28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Целевая Статья 6000100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КОСГУ 223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освещения улиц предусмотрены расходы в сумме  – 349,3 тыс. руб., профинансировано – 99,1 тыс. руб.(28,37%) за потребленную электроэнергию -14 549 кВ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 целевая статья 7950200) 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  (электротовары) 0,1 тыс.руб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брезка деревьев (материальные запасы бензин) 6,0 тыс.руб.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Благоустройство городского парка (инвентарь :секатор, мешки для мусора и пр.) 10,5 тыс.руб.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ГХО  с отчислениями 133,5 тыс.руб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работная плата централизованной бухгалтерии  с отчислениями 43,8 тыс.руб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воз мусора с мест общего пользования (ООО «Чистый город» вывоз контейнеров 15,4 тыс.руб;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белка деревьев (известь) 3,7 тыс.руб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емонт памятников и мемориалов (подреберник-17,4 тыс.руб., бордюры -27,0 тыс.руб.,плитка – 38,8 тыс.руб) – 83,2 тыс.руб.</w:t>
      </w:r>
    </w:p>
    <w:p>
      <w:pPr>
        <w:pStyle w:val="Normal"/>
        <w:numPr>
          <w:ilvl w:val="0"/>
          <w:numId w:val="6"/>
        </w:numPr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ывоз трупов животных ( приобретение таблеток «Римифон» для потравы собак – 4,6 тыс.руб.</w:t>
      </w:r>
    </w:p>
    <w:p>
      <w:pPr>
        <w:pStyle w:val="Normal"/>
        <w:ind w:left="1428" w:hanging="0"/>
        <w:jc w:val="both"/>
        <w:rPr/>
      </w:pPr>
      <w:r>
        <w:rPr>
          <w:sz w:val="28"/>
          <w:szCs w:val="28"/>
        </w:rPr>
        <w:t xml:space="preserve">Итого   </w:t>
      </w:r>
      <w:r>
        <w:rPr>
          <w:b/>
          <w:sz w:val="28"/>
          <w:szCs w:val="28"/>
        </w:rPr>
        <w:t>целевая статья  795 02 00</w:t>
      </w:r>
      <w:r>
        <w:rPr>
          <w:sz w:val="28"/>
          <w:szCs w:val="28"/>
        </w:rPr>
        <w:t xml:space="preserve">   -  300,8 тыс.руб</w:t>
      </w:r>
    </w:p>
    <w:p>
      <w:pPr>
        <w:pStyle w:val="Normal"/>
        <w:numPr>
          <w:ilvl w:val="0"/>
          <w:numId w:val="0"/>
        </w:numPr>
        <w:ind w:left="-200" w:firstLine="40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расли социально-культурной сферы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 xml:space="preserve">На финансирование </w:t>
      </w:r>
      <w:r>
        <w:rPr>
          <w:bCs/>
          <w:sz w:val="28"/>
          <w:szCs w:val="28"/>
        </w:rPr>
        <w:t>социально-культурной сферы</w:t>
      </w:r>
      <w:r>
        <w:rPr>
          <w:sz w:val="28"/>
          <w:szCs w:val="28"/>
        </w:rPr>
        <w:t xml:space="preserve"> направлены 30,3% расходов бюджета ГГМО РК</w:t>
      </w:r>
      <w:r>
        <w:rPr>
          <w:bCs/>
          <w:sz w:val="28"/>
          <w:szCs w:val="28"/>
        </w:rPr>
        <w:t>, что в 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ставляет – 1487,2 тыс. руб.</w:t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В 1 квартале 2015 г. по разделу 08 «Культура, кинематография»  было профинансирован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оглашению о передаче полномочий по созданию условий для организации досуга и обеспечения жителей Городовиковского городского муниципального образования Республики Калмыкия услугами организаций культуры, организации библиотечного обслуживания населения, комплектования и обеспечения сохранности библиотечных фондов библиотек Городовиковского городского муниципального образования Республики Калмыкия -949,1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.ремонт спортплощадки – 6,0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 249,1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задолженности  по отчислениям за 2014 год Пенсионному фонду РФ – 30,8 тыс.ру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ов и сборов – 5,7 тыс.руб.</w:t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внутреннего долга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бюджетные кредиты Городовиковским ГМО РК не предоставлялись. </w:t>
      </w:r>
      <w:r>
        <w:rPr>
          <w:b/>
          <w:sz w:val="28"/>
          <w:szCs w:val="28"/>
        </w:rPr>
        <w:tab/>
      </w:r>
    </w:p>
    <w:p>
      <w:pPr>
        <w:pStyle w:val="Normal"/>
        <w:ind w:left="-200" w:firstLine="400"/>
        <w:jc w:val="both"/>
        <w:rPr/>
      </w:pPr>
      <w:r>
        <w:rPr>
          <w:sz w:val="28"/>
          <w:szCs w:val="28"/>
        </w:rPr>
        <w:t>По состоянию на 01.04.2015г. в реестре предоставленных бюджетных кредитов из бюджета Городовиковского ГМО РК имеется бюджетный кредит, предоставленный бюджету Городовиковского РМО РК в сумме 1000 тыс. руб. по ставке 2,06% годовых (¼ ставка рефинансирования ЦБ РФ).</w:t>
      </w:r>
    </w:p>
    <w:p>
      <w:pPr>
        <w:pStyle w:val="TextBodyIndent"/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муниципальных гарантий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 муниципальные гарантии Городовиковским ГМО РК не предоставлялись. </w:t>
      </w:r>
    </w:p>
    <w:p>
      <w:pPr>
        <w:pStyle w:val="Normal"/>
        <w:tabs>
          <w:tab w:val="clear" w:pos="708"/>
          <w:tab w:val="left" w:pos="720" w:leader="none"/>
        </w:tabs>
        <w:ind w:left="-20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финансовой деятельности</w:t>
      </w:r>
    </w:p>
    <w:p>
      <w:pPr>
        <w:pStyle w:val="Normal"/>
        <w:ind w:left="-20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1 кв. 2015 года бюджет Городовиковского ГМО РК исполнен с дефицитом  в сумме 975,5 тыс. руб.</w:t>
      </w:r>
    </w:p>
    <w:p>
      <w:pPr>
        <w:pStyle w:val="Normal"/>
        <w:ind w:left="-200" w:first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00" w:firstLine="4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роченная кредиторская задолженность</w:t>
      </w:r>
    </w:p>
    <w:p>
      <w:pPr>
        <w:pStyle w:val="Normal"/>
        <w:tabs>
          <w:tab w:val="clear" w:pos="708"/>
          <w:tab w:val="left" w:pos="200" w:leader="none"/>
        </w:tabs>
        <w:ind w:left="-200" w:firstLine="400"/>
        <w:jc w:val="both"/>
        <w:rPr/>
      </w:pPr>
      <w:r>
        <w:rPr>
          <w:sz w:val="28"/>
          <w:szCs w:val="28"/>
        </w:rPr>
        <w:t>По состоянию на 1 апреля 2015 года объем просроченной кредиторской задолженности бюджета ГГМО составил 0 руб.</w:t>
      </w:r>
    </w:p>
    <w:sectPr>
      <w:footerReference w:type="default" r:id="rId2"/>
      <w:type w:val="nextPage"/>
      <w:pgSz w:w="11906" w:h="16838"/>
      <w:pgMar w:left="1701" w:right="851" w:gutter="0" w:header="0" w:top="79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Цветовое выделение"/>
    <w:qFormat/>
    <w:rPr>
      <w:b/>
      <w:color w:val="000080"/>
    </w:rPr>
  </w:style>
  <w:style w:type="character" w:styleId="Style8">
    <w:name w:val="Гипертекстовая ссылка"/>
    <w:basedOn w:val="Style7"/>
    <w:qFormat/>
    <w:rPr>
      <w:rFonts w:cs="Times New Roman"/>
      <w:color w:val="00800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1">
    <w:name w:val="style101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0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111">
    <w:name w:val="Знак11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  <w:lang w:val="en-US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0" w:after="150"/>
      <w:textAlignment w:val="auto"/>
    </w:pPr>
    <w:rPr>
      <w:sz w:val="24"/>
      <w:szCs w:val="24"/>
    </w:rPr>
  </w:style>
  <w:style w:type="paragraph" w:styleId="22">
    <w:name w:val="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2">
    <w:name w:val="Прижатый влево"/>
    <w:basedOn w:val="Normal"/>
    <w:next w:val="Normal"/>
    <w:qFormat/>
    <w:pPr>
      <w:widowControl w:val="false"/>
      <w:overflowPunct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WW">
    <w:name w:val="WW-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">
    <w:name w:val="WW-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WW11">
    <w:name w:val="WW-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overflowPunct w:val="true"/>
      <w:autoSpaceDE w:val="true"/>
      <w:spacing w:before="37" w:after="37"/>
      <w:ind w:firstLine="374"/>
      <w:jc w:val="both"/>
      <w:textAlignment w:val="auto"/>
    </w:pPr>
    <w:rPr>
      <w:color w:val="000000"/>
      <w:sz w:val="28"/>
      <w:szCs w:val="28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59:00Z</dcterms:created>
  <dc:creator>Экономист</dc:creator>
  <dc:description/>
  <cp:keywords/>
  <dc:language>en-US</dc:language>
  <cp:lastModifiedBy>Admin</cp:lastModifiedBy>
  <cp:lastPrinted>2013-04-12T08:10:00Z</cp:lastPrinted>
  <dcterms:modified xsi:type="dcterms:W3CDTF">2015-05-06T11:22:00Z</dcterms:modified>
  <cp:revision>166</cp:revision>
  <dc:subject/>
  <dc:title>СПРАВКА</dc:title>
</cp:coreProperties>
</file>