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85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  <w:t>ПРОЕК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51023987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Пятого 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«___»   мая   2022г.               №  ___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1 пункта 1 слова: «в сумме 44 769,1 тыс. рублей» заменить словами «49 769,1 тыс. рублей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в подпункте 2 пункта 1 слова: «в сумме 51 247,1 тыс. рублей» заменить словами «56 247,1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В статье 10 слова «объем бюджетных ассигнований дорожного фонда Городовиковского ГМО на 2022 год в сумме 5 271,1 тыс. руб.» заменить словами «объем бюджетных ассигнований дорожного фонда Городовиковского ГМО на 2022 год в сумме 10 271,1 тыс. руб.»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 Приложения № 2,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         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В.М. Гаевая</w:t>
      </w:r>
    </w:p>
    <w:p>
      <w:pPr>
        <w:pStyle w:val="TextBodyIndent"/>
        <w:ind w:hanging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Республики </w:t>
      </w:r>
      <w:r>
        <w:rPr>
          <w:lang w:val="ru-RU"/>
        </w:rPr>
        <w:t xml:space="preserve">                                   А.А.Окунов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57:00Z</dcterms:created>
  <dc:creator>Ontaev_AA</dc:creator>
  <dc:description/>
  <cp:keywords/>
  <dc:language>en-US</dc:language>
  <cp:lastModifiedBy>RePack by SPecialiST</cp:lastModifiedBy>
  <cp:lastPrinted>2021-12-21T18:49:00Z</cp:lastPrinted>
  <dcterms:modified xsi:type="dcterms:W3CDTF">2022-05-12T13:35:00Z</dcterms:modified>
  <cp:revision>18</cp:revision>
  <dc:subject/>
  <dc:title>Приложение 1</dc:title>
</cp:coreProperties>
</file>